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1"/>
      <w:bookmarkStart w:id="1" w:name="Par1"/>
      <w:bookmarkEnd w:id="0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8"/>
      <w:bookmarkEnd w:id="2"/>
      <w:r>
        <w:rPr>
          <w:b/>
          <w:bCs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ДОСТОВЕРЯЮЩЕГО ЦЕНТРА ФЕДЕРАЛЬНОГО КАЗНАЧЕЙ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1"/>
      <w:bookmarkEnd w:id="3"/>
      <w:r>
        <w:rPr/>
        <w:t>1. Сокращ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1694"/>
        <w:gridCol w:w="7018"/>
      </w:tblGrid>
      <w:tr>
        <w:trPr>
          <w:trHeight w:val="4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кращение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Ц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стоверяющий центр, совместное упоминание в тексте ЦС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Р, РЦР и УРЦР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ЦР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ый центр регистрации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Р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 регистрации центрального аппарата Федера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значейства       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С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 сертификации Удостоверяющего центра Федера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значейства       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ЦР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аленное автоматизированное рабочее место регион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 регистрации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ФР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ение федеральных реестров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ное обеспечение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ЗИ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криптографической защиты информации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П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ертификат)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цированный/неквалифицированный сертификат ключ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и электронной подписи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ФК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убъекту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ой Федерации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ФК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й орган Федерального казначейства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ы ФК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К и ТоФК при совместном упоминании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Д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ый документ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П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цированная электронная подпись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К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ое казначейство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ЭП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юч электронной подписи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ПЭ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юч проверки электронной подписи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ИЛС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ой номер индивидуального лицевого счета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исок отозванных сертификатов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РМ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атизированное рабочее место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 ФК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атизированная система Федерального казначейства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ОС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российский официальный сайт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ПО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кладное программное обеспечение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ЭД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а электронного документооборота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СК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сертификата ключа проверки электронной подписи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МУ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оссийской Федерации в сети "Интернет"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размещения информации об учреждениях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К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нулированный сертификат ключа проверки электрон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и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СК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остановленный сертификат ключа проверки электрон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и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ление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ац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hyperlink w:anchor="Par1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регистрацию в качестве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и-заявителя и внесение данных об организации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СКП     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СКП </w:t>
            </w:r>
            <w:hyperlink w:anchor="Par1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получение в УЦ ФК сертификата ключ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и электронной подписи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АСКП </w:t>
            </w:r>
            <w:hyperlink w:anchor="Par1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аннулирование сертификата ключа проверк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ой подписи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ПСКП </w:t>
            </w:r>
            <w:hyperlink w:anchor="Par1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приостановление действия сертификата ключ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и электронной подписи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3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ВСКП </w:t>
            </w:r>
            <w:hyperlink w:anchor="Par1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возобновление действия сертификата ключ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и электронной подписи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4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ССКП </w:t>
            </w:r>
            <w:hyperlink w:anchor="Par14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получение информации о статусе сертифик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юча проверки электронной подписи                      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к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ЗИ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 установки средств криптографической защи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, ввода в эксплуатацию и закрепления их з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ми лицами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ЭП </w:t>
            </w:r>
            <w:hyperlink w:anchor="Par15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ление на изготовление ключа электронной подписи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Б  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ая безопасность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СК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цированный сертификат ключа проверки электро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и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СКП 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квалифицированный сертификат ключа проверк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ой подписи                    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СКП    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КСПК и Реестр СКП при совместном упоминании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1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тны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ГМУ 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, присвоенный организации, для работы на ГМУ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44"/>
      <w:bookmarkEnd w:id="4"/>
      <w:r>
        <w:rPr/>
        <w:t xml:space="preserve">&lt;1&gt; </w:t>
      </w:r>
      <w:hyperlink w:anchor="Par1299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4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45"/>
      <w:bookmarkEnd w:id="5"/>
      <w:r>
        <w:rPr/>
        <w:t xml:space="preserve">&lt;2&gt; </w:t>
      </w:r>
      <w:hyperlink w:anchor="Par11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46"/>
      <w:bookmarkEnd w:id="6"/>
      <w:r>
        <w:rPr/>
        <w:t xml:space="preserve">&lt;3&gt; Образец представлен в </w:t>
      </w:r>
      <w:hyperlink w:anchor="Par1538">
        <w:r>
          <w:rPr>
            <w:rStyle w:val="InternetLink"/>
            <w:color w:val="0000FF"/>
          </w:rPr>
          <w:t>Приложениях N 8</w:t>
        </w:r>
      </w:hyperlink>
      <w:r>
        <w:rPr/>
        <w:t xml:space="preserve">, </w:t>
      </w:r>
      <w:hyperlink w:anchor="Par1601">
        <w:r>
          <w:rPr>
            <w:rStyle w:val="InternetLink"/>
            <w:color w:val="0000FF"/>
          </w:rPr>
          <w:t>9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47"/>
      <w:bookmarkEnd w:id="7"/>
      <w:r>
        <w:rPr/>
        <w:t xml:space="preserve">&lt;4&gt; Образец представлен в </w:t>
      </w:r>
      <w:hyperlink w:anchor="Par1733">
        <w:r>
          <w:rPr>
            <w:rStyle w:val="InternetLink"/>
            <w:color w:val="0000FF"/>
          </w:rPr>
          <w:t>Приложениях N 11</w:t>
        </w:r>
      </w:hyperlink>
      <w:r>
        <w:rPr/>
        <w:t xml:space="preserve">, </w:t>
      </w:r>
      <w:hyperlink w:anchor="Par1801">
        <w:r>
          <w:rPr>
            <w:rStyle w:val="InternetLink"/>
            <w:color w:val="0000FF"/>
          </w:rPr>
          <w:t>12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48"/>
      <w:bookmarkEnd w:id="8"/>
      <w:r>
        <w:rPr/>
        <w:t xml:space="preserve">&lt;5&gt; </w:t>
      </w:r>
      <w:hyperlink w:anchor="Par23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7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49"/>
      <w:bookmarkEnd w:id="9"/>
      <w:r>
        <w:rPr/>
        <w:t xml:space="preserve">&lt;6&gt; Образец представлен в </w:t>
      </w:r>
      <w:hyperlink w:anchor="Par2457">
        <w:r>
          <w:rPr>
            <w:rStyle w:val="InternetLink"/>
            <w:color w:val="0000FF"/>
          </w:rPr>
          <w:t>Приложениях N 19</w:t>
        </w:r>
      </w:hyperlink>
      <w:r>
        <w:rPr/>
        <w:t xml:space="preserve">, </w:t>
      </w:r>
      <w:hyperlink w:anchor="Par2504">
        <w:r>
          <w:rPr>
            <w:rStyle w:val="InternetLink"/>
            <w:color w:val="0000FF"/>
          </w:rPr>
          <w:t>20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50"/>
      <w:bookmarkEnd w:id="10"/>
      <w:r>
        <w:rPr/>
        <w:t xml:space="preserve">&lt;7&gt; Образец представлен в </w:t>
      </w:r>
      <w:hyperlink w:anchor="Par2723">
        <w:r>
          <w:rPr>
            <w:rStyle w:val="InternetLink"/>
            <w:color w:val="0000FF"/>
          </w:rPr>
          <w:t>Приложениях N 24</w:t>
        </w:r>
      </w:hyperlink>
      <w:r>
        <w:rPr/>
        <w:t xml:space="preserve">, </w:t>
      </w:r>
      <w:hyperlink w:anchor="Par2803">
        <w:r>
          <w:rPr>
            <w:rStyle w:val="InternetLink"/>
            <w:color w:val="0000FF"/>
          </w:rPr>
          <w:t>25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152"/>
      <w:bookmarkEnd w:id="11"/>
      <w:r>
        <w:rPr/>
        <w:t>2. Термины и опред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-заявитель - организация, обратившаяся в УЦ ФК за получением сертифик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тор ИБ - должностное лицо Организации-заявителя, наделенное полномочиями по реализации системы административного управления безопасностью или имеющее доверенность, подтверждающую право действовать от имен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тор УЦ ФК - должностное лицо Федерального казначейства, наделенное полномочиями на осуществление администрирования программно-технических средств ЦС и являющееся единственным держателем КЭП ЦС и эталонной копии корневого сертификата Ц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- физическое лицо, являющееся сотрудником Организации-заявителя, Организация-заяв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ладелец СКП - Заявитель, которому в установленном Регламентом Удостоверяющего центра Федерального казначейства (далее - Регламент) порядке выдан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веренные источники информации - информационные системы Федерального казначейства, содержащие сведения об Организациях-заявителях, либо проверенные документы, хранящиеся в деле клиента, которому в установленном порядке открыты лицевые счета в Органе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и электронного взаимодействия - владельцы СКП, осуществляющие обмен информацией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ональный центр регистрации УЦ ФК - структурное подразделение ТоФК, осуществляющее выполнение функций по регистрации Заявителей и выдаче СКП Владельцам СКП, а также иные функции, предусмотренные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апреля 2011 г. N 63-ФЗ "Об электронной подпис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СКП - электронный документ или документ на бумажном носителе, который включает в себя сведения о созданных, аннулированных, прекративших свое действие КСКП УЦ ФК, а также сведения о Владельце КСКП и об Организации-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естр НСКП - база данных, которая включает в себя сведения о созданных, аннулированных, прекративших свое действие НСКП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аленный региональный центр регистрации - автоматизированная система, осуществляющая выполнение функций по регистрации Заявителей и выдаче СКП Владельцам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- сотрудник ФК или ТоФК, уполномоченный на осуществление деятельности по взаимодействию с Заявителями, Владельцами СКП и УЦ ФК при выполнении функций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дел ВФР - структурное подразделение ТоФК задачи и функции которого установлены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го казначейства от 10 октября 2013 г. N 228 "Об организационно-штатной структуре управлений Федерального казначейства по субъектам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российский официальный сайт - официальный сайт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ЭП - шифровальные (криптографические) средства, используемые для реализации хотя бы одной из следующих функций - создание электронной подписи, проверка электронной подписи, создание ключа электронной подписи и ключа проверк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УЦ - программные и (или) аппаратные средства, используемые для реализации функций удостоверяющего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квалифицированный сертификат ключа проверки электронной подписи - электронный документ или документ на бумажном носителе, выданный удостоверяющим центром либо доверенным лицом удостоверяющего центра и подтверждающий принадлежность ключа проверки электронной подписи владельцу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криптографической защиты информации - программные средства, реализующие алгоритмы криптографического преобразования информации и предназначенные для обеспечения ее конфиденциальности и (или) цело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валифицированная электронная подпись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, использующаяся для определения лица, подписывающего информацию, и сформированная с использованием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валифицированный сертификат ключа проверки электронной подписи - сертификат ключа проверки электронной подписи, выданный аккредитованным удостоверяющим цент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рометация КЭП - событие, определенное Владельцем СКП как ознакомление неуполномоченного лица (лиц) с его К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 на СКП - файл, созданный при помощи средств ЭП, содержащий КПЭП и иную информацию об Организации-заявителе и/или Заявителе, в формате PKCS#10 [RFC 2986]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 на аннулирование СКП - сообщение, содержащее необходимую информацию для выполнения процедуры аннулирования сертификата из обращения в системе. Запрос на аннулирование сертификата формируется в АРМ Оператора УЦ, после чего передается через РЦР, ЦР в ЦС для обработки. Результатом обработки является занесение СКП в список отозванных сертификатов или сообщение об ошиб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 на ПСКП - сообщение, содержащее необходимую информацию для выполнения процедуры приостановления действия сертификата и вывода его из обращения. Запрос на ПСКП формируется в АРМ Оператора УЦ, после чего передается через РЦР, ЦР в ЦС для обработки. Результатом обработки является занесение сертификата в список отозванных сертификатов или сообщение об ошиб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ок отозванных сертификатов (СОС) &lt;8&gt; - электронный документ с ЭП УЦ ФК, представляющий собой список серийных номеров СКП, которые на определенный момент времени были аннулированы (отозваны) или действие которых было приостановл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8&gt; </w:t>
      </w:r>
      <w:hyperlink w:anchor="Par1956">
        <w:r>
          <w:rPr>
            <w:rStyle w:val="InternetLink"/>
            <w:color w:val="0000FF"/>
          </w:rPr>
          <w:t>Структура</w:t>
        </w:r>
      </w:hyperlink>
      <w:r>
        <w:rPr/>
        <w:t xml:space="preserve"> списка отозванных сертификатов представлена в Приложении N 13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й федеральный орган - определенный Правительством Российской Федерации орган исполнительной власти, уполномоченный в сфере использования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184"/>
      <w:bookmarkEnd w:id="12"/>
      <w:r>
        <w:rPr/>
        <w:t>3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1. Предмет регулир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. Настоящий Регламент опреде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создания, выдачи, получения, использования и управления сертифика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ат и структуру сертификатов и списка отозванных сертифик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организационные и технические мероприятия, обеспечивающие функционирование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ведения Реестра НСКП и формирование Сведений о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ость предоставления информации о статусах сертификатов и штампов вре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по проведению технической экспертизы при разрешении конфликтных ситуаций, споров и разноглас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2. Порядок реализации функций УЦ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1. Осуществление прав и исполнение обязанностей УЦ ФК устанавливается Федеральным казначейством самостоятельно, в соответствии с </w:t>
      </w:r>
      <w:hyperlink r:id="rId4">
        <w:r>
          <w:rPr>
            <w:rStyle w:val="InternetLink"/>
            <w:color w:val="0000FF"/>
          </w:rPr>
          <w:t>частью 7 статьи 13</w:t>
        </w:r>
      </w:hyperlink>
      <w:r>
        <w:rPr/>
        <w:t xml:space="preserve"> Федерального закона от 6 апреля 2011 г. N 63-ФЗ "Об электронной подписи", если иное не установл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озникновении вопросов, не урегулированных положениями настоящего Регламента, следует руководствоваться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УЦ ФК осуществляет создание и выдачу СКП на основании соглашения между Органом ФК и Организацией-заявител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3. Внесение изменений в Регламен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Изменения и дополнения в Регламент вносятся приказом Федерального казначейства, который подлежит обязательной публикации путем размещения на официальном сайте Федерального казначейства в сети Интернет http://roskazna.ru в разделе "Удостоверяющий центр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4. Порядок представления, обращения, хранения и обработки</w:t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и ограниченного доступа, не содержащей сведен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оставляющих государственную тайн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1. Представление Организациями-заявителями, Заявителями и Владельцами СКП информации, а также ее обработка, накопление, систематизация и хранение осуществляются УЦ ФК в порядке, предусмотренном законодательством Российской Федерации для информации ограниченного доступа, не содержащей сведений, составляющих государственную тайну, за исключением информации, отнесенной в соответствии с законодательством Российской Федерации к общедоступным свед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2. Информация ограниченного доступа, не содержащая сведений, составляющих государственную тайну, полученная УЦ ФК, может быть передана органам государственной власти Российской Федерации на основании 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5. Обработка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1. УЦ ФК обрабатывает персональные данные Заявителей и Владельцев СКП - физических лиц, включающие: фамилию, имя, отчество, СНИЛС, адрес электронной почты и другие данные о Заявителе или Владельце СКП, включаемые в СКП по их зая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требованиями законодательства Российской Федерации УЦ ФК обеспечивает хранение информации о реквизитах основного документа, удостоверяющего личность Владельца КСКП, включает данную информацию в Сведения о КСКП и обеспечивает доступ к информации с использованием информационно-телекоммуникационных сетей в течение всего срока деятельности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 непредоставления Заявителем своих персональных данных, необходимых для изготовления СКП, и (или) непредставление собственноручно подписанного Согласия на обработку персональных данных изготовление сертификата УЦ ФК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6. Требования к средствам электронной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1. Применяемые УЦ ФК, Заявителями и Владельцами СКП средства ЭП должны обеспечивать работу с Сертификатами формата X.509 версии 3, определенного рекомендациями "Internet X.509 Public Key Infrastructure Certificate and Certificate Revocation List (CRL) Profile" (RFC 5280), и соответствовать требованиям к средствам электронной подписи, устанавливаем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ектронный документ в настоящем Регламенте представляет собой файл в формате ODF (Open Document Format), ГОСТ Р ИСО/МЭК 26300-2010, или (*.docx, *.xml, *.pdf), подписанный с использованием СКП, выданного УЦ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7. Порядок уведомления Владельцев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1. Уведомление Владельцев СКП производится в случаях, предусмотренных настоящим Регламентом, любым способом, удостоверяющим его получ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8. Ответственность УЦ ФК и Владельцев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1. За неисполнение либо ненадлежащее исполнение правил настоящего Регламента, УЦ ФК и Владельцы СКП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232"/>
      <w:bookmarkEnd w:id="13"/>
      <w:r>
        <w:rPr/>
        <w:t>4. Создание корневого сертификата УЦ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Создание корневого сертификата УЦ ФК производится Администратором Ц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оздание корневого сертификата УЦ ФК выполняется в соответствии с требованиями законодательства Российской Федерации и включает в себя следующие эта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дание распорядительного документа Федерального казначейства о назначении Администратора ЦС с закреплением за ним Средств УЦ и СКЗИ ЦС УЦ ФК, а также назначение Операторов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и регистрация в установленном порядке ключевого носителя для записи КЭП корневого сертифик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Средствами УЦ КЭП и выпуск корневого сертификата УЦ ФК Администратором ЦС в присутствии начальника Управления режима секретности и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ормление Акта о создании КЭП корневого сертификата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ация корневого сертификата УЦ ФК в уполномоченном федеральном органе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В случае возникновения необходимости смены Администратора ЦС (увольнение, продолжительная болезнь и иные, предусмотренные законодательством Российской Федерации, случаи), прием-передача КЭП корневого сертификата и Средств УЦ осуществляется на основании распорядительного документа ФК по Акту приема-передачи СКЗИ и ключевой документации к ним в порядке, предусмотренном требованиями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243"/>
      <w:bookmarkEnd w:id="14"/>
      <w:r>
        <w:rPr/>
        <w:t>5. Порядок регистрации и получения Н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1. Создание и выдача сертификатов Заявителям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ладельцам Н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1. Создание НСКП и выдача НСКП Заявителям и Владельцам НСКП, обратившимся за их получением,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ация УЦ ФК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ение в УЦ ФК средств ЭП и средств создания КЭП и Запроса на Н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ЭП и Запроса на Н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ение НСКП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зготовления НСКП с момента приема оформленных в соответствии с настоящим Регламентом документов не должен превышать 5 рабочих дн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5" w:name="Par255"/>
      <w:bookmarkEnd w:id="15"/>
      <w:r>
        <w:rPr/>
        <w:t>5.2. Регистрация УЦ ФК Организации-заявите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1. Представляются сведения об организации в Орган ФК, и последующее уточнение сведений, представленных Организацией-заявителем (далее - Первичная регистрация), производится в соответствии с Порядком открытия и ведения лицевых счетов территориальными органами Федерального казначейства, утвержденным приказом Федерального казначейства, и Порядком регистрации пользователей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, утвержденным совместным приказом Министерства экономического развития Российской Федерации и Федерального казначейства. Первичная регистрация производится Отделом ВФР ТоФК. Предоставление сведений об Организации-заявителе не требуется, если соответствующая информация о ней ранее предоставлялась в Федеральное казначей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охождения процедуры Первичной регистрации Организация-заявитель представляет в ТоФК Заявление на регистрацию &lt;9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9&gt; </w:t>
      </w:r>
      <w:hyperlink w:anchor="Par1299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4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, представленные Организацией-заявителем в Заявлении на регистрацию, проверяются ответственными сотрудниками Отдела ВФР ТоФК на соответствие с информацией, хранящейся в доверенных источниках информации. По окончанию проверки в Заявлении проставляется соответствующая отме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соответствия данных Заявления на регистрацию данным, указанным в доверенных источниках информации, Заявление подлежит отклонени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включение в пакет документов для Первичной регистрации, направляемый Организацией-заявителем, Заявления на регистрацию. При этом, после прохождения процедуры Первичной регистрации Заявление на регистрацию в срок, не превышающий одного рабочего дня, передается ответственным сотрудником отдела ВФР Органа ФК в РЦР ФК или УРЦР в зависимости от места подачи пакета документов для Первичной рег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3. Передача средств криптографической защиты информ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 средств создания ключей электронной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9"/>
      <w:bookmarkEnd w:id="16"/>
      <w:r>
        <w:rPr/>
        <w:t>5.3.1. Выдача УЦ ФК СКЗИ средств ЭП и средств создания КЭП, Запроса на СКП и Заявления на СКП Заявителю производится по письменному обраще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УЦ ФК СКЗИ средств ЭП, средств создания КЭП, Запроса на СКП и Заявления на СКП Заявителям производится при предъявлении Заявителем или Администратором ИБ доверенности, оформленной в соответствии с требованиями, установленными гражданским законодательством, на получение СКЗИ и лицензии на его использование, АРМ Генерации ключей и эксплуатационной документации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ка, настройка и дальнейшее сопровождение СКЗИ и АРМ Генерации ключей проводится Организацией-заявителем самостоятельно в соответствии с требованиями законодательства Российской Федерации и эксплуатационной документации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уляр на СКЗИ в электронном виде, находящийся в составе документации на СКЗИ, выводится Заявителем, Владельцем НСКП или Администратором ИБ Организации-заявителя на бумажный носитель и заполняется от руки в части раздела 11. Ответственное хранение формуляра осуществляется соответственно Заявителем, Владельцем НСКП или Администратором ИБ Организации-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73"/>
      <w:bookmarkEnd w:id="17"/>
      <w:r>
        <w:rPr/>
        <w:t>5.3.2. При получении письменного обращения с просьбой о выдаче СКЗИ и Средств ЭП Организации-заявителя Оператор УЦ формирует установочные комплекты, состоящие из средств электронной подписи и СКЗИ, обеспечивающих возможность создания ключа электронной подписи и ключа проверки электронной подписи, АРМ Генерации и эксплуатационной документации к ним по числу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формированные установочные комплекты записываются Оператором УЦ на предоставленные Организацией-заявителем отчуждаемые носители информации, учтенные в Журнале поэкземплярного учета СКЗИ, эксплуатационной и технической документации к ним, ключевых документов, оптические носители с возможностью однократной за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ерийные номера лицензий на использование СКЗИ предоставляются УЦ ФК поэкземплярно на бумажном носителе. Учетная карточка лицензии на право использования СКЗИ на бумажном носителе с номером лицензии на СКЗИ оформляется Оператором УЦ на бланке УЦ ФК согласно </w:t>
      </w:r>
      <w:hyperlink w:anchor="Par2680">
        <w:r>
          <w:rPr>
            <w:rStyle w:val="InternetLink"/>
            <w:color w:val="0000FF"/>
          </w:rPr>
          <w:t>образцу</w:t>
        </w:r>
      </w:hyperlink>
      <w:r>
        <w:rPr/>
        <w:t>, представленному в Приложении N 2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ичная установка СКЗИ на АРМ Заявителя оформляется Актом установки СКЗИ &lt;10&gt;, второй экземпляр которого направляется в УЦ ФК (по месту получения СКЗ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0&gt; </w:t>
      </w:r>
      <w:hyperlink w:anchor="Par2607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2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полное или частичное воспроизведение, тиражирование и распространение оптических носителей, содержащих сформированные дистрибутивы, а также Учетных карточек лицензий на право использования СК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кращения полномочий Владельца НСКП либо истечения срока действия Сертификата, выданного на основании распорядительного документа Организации-заявителя, не содержащего сроки действия полномочий Заявителя или Владельца НСКП, оптические носители, Учетные карточки лицензий на право использования СКЗИ, а также заполненные установленным порядком Формуляры возвращаются Организацией-заявителем в УЦ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8" w:name="Par283"/>
      <w:bookmarkEnd w:id="18"/>
      <w:r>
        <w:rPr/>
        <w:t>5.4. Создание ключей электронной подписи и ключ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рки электронной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86"/>
      <w:bookmarkEnd w:id="19"/>
      <w:r>
        <w:rPr/>
        <w:t>5.4.1. При первичном обращении за получением НСКП Заявитель должен представить в УЦ ФК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йл запроса для НСКП на съемном носител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на получение НСКП, оформленное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аспорт или иной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ормленную в установленном порядке от Заявителя доверенность (при получении НСКП по довер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ограничений использования НСКП Заявителя, установленных Организацией-заявителем (если такие ограничения установлены) в соответствии с требованиями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енные Организацией-заявителем (заверяется подписью руководителя (уполномоченного им лица) Организации-заявителя и оттиском гербовой печати) или нотариально заверенные копии распорядительных документов, подтверждающих полномочия Заявителя действовать по поручению Организации-заявителя, и доверенность &lt;11&gt;, либо нотариально оформленная доверенность Заявителя на право действовать от лица Организации-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1&gt; </w:t>
      </w:r>
      <w:hyperlink w:anchor="Par1370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документы в УЦ ФК представляются не Заявителем, а Администратором ИБ, кроме документов Заявителя, представляемых при первичном обращении в УЦ ФК, дополнительно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распорядительного документа, подтверждающего полномочия Администратора ИБ, заверенная подписью руководителя и печатью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ь на выполнение действий Администратором ИБ от лица Заявителя &lt;12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аспорт или иной документ, удостоверяющий личность Администратора И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2&gt; </w:t>
      </w:r>
      <w:hyperlink w:anchor="Par1425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2. Оператор УЦ при обращении Администратора ИБ или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идентификацию Администратора ИБ или Заявителя по документу, удостоверяющему 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наличие Заявления на регистрацию и соответствующей отметки специалиста Отдела ВФР на зая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интересы Заявителя представляет Администратор ИБ, проверяет наличие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3. Ключи электронной подписи, Запросы на НСКП, содержащие ключи проверки электронной подписи, и Заявления на НСКП соз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амостоятельно Заявителем на АРМ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тором ИБ Организации-заявителя на АРМ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4. Создание КЭП и Запроса на НСКП производится Заявителем или Владельцем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мостоятельное создание КЭП и Запроса на НСКП Заявителями и Владельцами НСКП производится на основании распорядительного документа Организации-заявителя о наделении Заявителя полномочиями по подписанию ЭД от лица Организации-заявител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не зарегистрированные установленным порядком нос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НСКП производится на АРМ Заявителя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его создание КЭП, Запроса на СКП и Заявления на СКП. Заполнение Заявителем или Владельцем НСКП значений полей электронных форм СКЗИ, средств ЭП и средств, обеспечивающих создание КЭП, Запроса на СКП и Заявления на СКП, должно осуществляться в строгом соответствии с информацией об Организации-заявителе, Заявителе и Владельце Н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удовлетворяющий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 ключевого носителя входит в перечень, определяемый УЦ ФК и публикуемый на официальных сайтах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проинициализирован (отформатиров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не содержит никакой информации, за исключением данных для ини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ключевом носителе, содержащем изготовленные КЭП, факт выдачи КЭП фиксируется под роспись Заявителя или Владельца НСКП в Журнале поэкземплярного учета СКЗИ, эксплуатационной и технической документации к ним, ключев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НСКП Заявителем или Владельцем НСКП в УЦ ФК представляются Записанный на отчуждаемый носитель &lt;13&gt; Запрос на НСКП и Заявление на НСКП на бумажном носителе, подписанное в соответствии с порядком оформления и подписания Заявления на изготовление сертификата ключа проверки электронной подписи, установленны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3&gt; В случае предоставления в УЦ ФК Заявителем или Владельцем СКП отчуждаемого носителя, содержащего кроме файла запроса на СКП файлы КЭП, Заявление на СКП на бумажном носителе и запрос на СКП, в обработку не принимаются, а возвращаются Заявителю с проставлением отметки на Заявлении "Отказано в связи с компрометацией", дата, подпись Операт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5. Создание КЭП и Запроса на НСКП Заявителя Администратором ИБ Организации-заявителя производится в присутств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ведения создания КЭП и Запроса на НСКП Заявителя Администратором ИБ Администратор ИБ выполняет процедуру идентификации Заявителя, Владельца НСКП путем установления личности по паспорту гражданин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НСКП Заявителей и Владельцев НСКП Администратором ИБ производится на основании распорядительного документа Организации-заявителя о наделении Заявителя полномочиями по подписанию ЭД от лица Организации-заявител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о личное присутств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иные не зарегистрированные установленным порядком носи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письменного согласия Заявителя с фактом отсутствия нарушения конфиденциальности К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НСКП производится на АРМ Администратора ИБ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ие создание КЭП, Запроса на СКП и Заявления на СКП. Заполнение Администратором ИБ значениями полей, электронных форм СКЗИ, средств ЭП и средств, обеспечивающих создание КЭП, Запроса на СКП и Заявления на СКП, должно осуществляться в строгом соответствии с информацией об Организации-заявителе, Заявителе и Владельце Н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удовлетворяющий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 ключевого носителя входит в перечень, определяемый УЦ ФК и публикуемый на официальных сайтах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проинициализирован (отформатиров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не содержит никакой информации, за исключением данных для ини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ой носитель, содержащий изготовленные КЭП, передается Заявителю или Владельцу НСКП по Акту приема-передачи КЭП, содержащему согласие Заявителя или Владельца НСКП с фактом отсутствия нарушения конфиденциальности КЭП. Факт выдачи КЭП фиксируется в Журнале поэкземплярного учета СКЗИ, эксплуатационной и технической документации к ним, ключевых документов под роспись Заявителя или Владельц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6. Создание КЭП и Запроса на НСКП Заявителя или Владельца НСКП, оформление и выдача Заявления на НСКП Оператором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е КЭП, Запроса на НСКП и выдача КЭП, Заявления на НСКП Заявителям и Владельцам НСКП осуществляется УЦ ФК на основании заверенной копии распорядительного документа Организации-заявителя о наделении Заявителя полномочиями по подписанию ЭД от лица Организации-заявителя, Заявления на КЭП и представленных в соответствии с требованиями </w:t>
      </w:r>
      <w:hyperlink w:anchor="Par286">
        <w:r>
          <w:rPr>
            <w:rStyle w:val="InternetLink"/>
            <w:color w:val="0000FF"/>
          </w:rPr>
          <w:t>пункта 5.4.1</w:t>
        </w:r>
      </w:hyperlink>
      <w:r>
        <w:rPr/>
        <w:t xml:space="preserve"> настоящего Регламента заяв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, Запроса на НСКП и Заявления на НСКП Заявителей и Владельцев НСКП производится Оператором УЦ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о личное присутств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иные носи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письменного согласия Заявителя с фактом отсутствия нарушения конфиденциальности КЭП (возможно указывать в заявлении на получение сертификата ключа проверки электронной подпис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Оператором УЦ КЭП и Запроса на НСКП Заявителя или Владельца НСКП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дентификация личности Заявителя или Администратора И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Заявления на регистрацию с отметкой Отдела ВФР, пакета Документов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ЭП, Запроса на Н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ись КЭП на ключевой 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ние, оформление и выдача Заявления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7. Идентификация личности Заявителя, Владельца НСКП или Администратора И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выполняет процедуру идентификации Заявителя, Владельца НСКП или Администратора ИБ путем установления личности по паспорту гражданин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осуществляет сверку сведений, представленных в Заявлении на НСКП и Запросе на НСКП, со сведениями, представленными Организацией-заявителем в Заявлениях на регистрацию и пакете Документов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8. Создание КЭП, Запроса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, Запроса на НСКП и Заявления на НСКП производится на АРМ Заявителя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ие создание КЭП. Заполнение значениями полей электронных форм СКЗИ, средств ЭП и средств, обеспечивающих создание КЭП, Запроса на СКП и Заявления на СКП должно осуществляться в строгом соответствии с информацией об Организации-заявителе, Заявителе и Владельце Н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9. Запись КЭП на ключевой нос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предоставляемый Заявителем или Владельцем НСКП Оператору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предоставляемый Заявителем и удовлетворяющий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 ключевого носителя входит в перечень, определяемый УЦ ФК и публикуемый на официальных сайтах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проинициализирован (отформатиров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ключевом носителе имеется маркировка с учетным номером, присвоенным Организацией-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не содержит никакой информации, за исключением данных для ини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ые носители, не удовлетворяющие вышеуказанным требованиям, Оператором УЦ для записи КЭП не приним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ой носитель, содержащий изготовленные КЭП, передается Заявителю или Владельцу НСКП по Акту приема-передачи КЭП, содержащему согласие Заявителя или Владельца НСКП с фактом отсутствия нарушения конфиденциальности КЭП. Факт выдачи КЭП фиксируется в Журнале поэкземплярного учета СКЗИ, эксплуатационной и технической документации к ним, ключевых документов под роспись Заявителя или Владельц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чтожение КЭП осуществляется комиссией из числа сотрудников Организации-заявителя в порядке, предусмотренном законодательством Российской Федерации, и оформляется Актом уничтожения ключевой информации, утверждаемым руководителем Организации-заявителя либо иным уполномоченным лицом Организации-заявителя, наделенным правом утверждения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5. Порядок формирования, оформления и подпис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я на изготовление сертификата ключ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рки электронной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1. Заявление на НСКП формируется средствами, обеспечивающими создание КЭП, Запроса на СКП и Заявления на СКП в автоматизирован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НСКП на бумажном носителе подписывается Заявителем или Владельцем НСКП, руководителем Организации-заявителя либо лицом, его замещающим, или иным уполномоченным должностным лицом Организации-заявителя в соответствии требованиями законодательства Российской Федерации и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Заявление на НСКП подписано от лица Организации-заявителя уполномоченным должностным лицом, не включенным в Карточку образцов подписей к лицевым счетам &lt;14&gt;, оно является надлежащим образом оформленным и подлежащим исполнению в установленные сроки Оператором УЦ при условии предоставления в УЦ ФК заверенной копии распорядительного документа о делегировании должностному лицу Организации-заявителя полномочий определять права Заявителей и Владельцев НСКП Организации-заявителя &lt;15&gt; в части подписания ЭП ЭД и при наличии оттиска гербовой печати Организации-заявителя на Заявлении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4&gt; Заполняется, заверяется и представляется Организацией-заявителем в Орган ФК на этапе Первичной регистрации в соответствии с требованиями нормативного правового акта Федерального казначейства, устанавливающего порядок открытия и ведения лицевых счетов органами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5&gt; Например - Приказ о распределении обязанностей между руководителем и его заместител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Заявление на НСКП подписано от лица Организации-заявителя уполномоченным должностным лицом с правом первой подписи документов, включенным в Карточку образцов подписей к лицевым счетам, заверено оттиском печати Организации-заявителя, то оно признается надлежащим образом подписанным и подлежит исполнению Оператором УЦ в срок, установленный требованиями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6. Порядок приема и обработки Оператором УЦ Зая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НСКП и Запроса на Н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1. Заявление на НСКП и Запрос на НСКП принимаются Оператором УЦ к исполнению при условии полного соответствия сведений, указанных в Заявлении на НСКП, Запросе на НСКП, сведениям, указанным в документах Первичной регистрации, Документах регистрации и Реестре НСКП, а также соблюдения порядка оформления и подписания Заявления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 ЦС Сертификата и выдача НСКП Оператором УЦ Владельцам НСКП осуществляется на основании Заявления на НСКП &lt;16&gt; на бумажном носителе и Запроса на НСКП в форме ЭД на отчуждаемом носителе &lt;17&gt;, представляемом в УЦ ФК Заявителем, Владельцем НСКП или Организацией-заявителем в порядке, установл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6&gt; По </w:t>
      </w:r>
      <w:hyperlink w:anchor="Par1121">
        <w:r>
          <w:rPr>
            <w:rStyle w:val="InternetLink"/>
            <w:color w:val="0000FF"/>
          </w:rPr>
          <w:t>образцу</w:t>
        </w:r>
      </w:hyperlink>
      <w:r>
        <w:rPr/>
        <w:t xml:space="preserve"> согласно Приложению N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7&gt; В случае предоставления в УЦ ФК Заявителем или Владельцем СКП отчуждаемого носителя, содержащего кроме Запроса на СКП файлы КЭП, Заявление на СКП на бумажном носителе и запрос на СКП в обработку не принимаются и возвращаются Заявителю с проставлением отметки на Заявлении "Отказано в связи с компрометацией", дата, подпись Операт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НСКП на бумажном носителе подается Заявителем при личном прибытии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2. При получении Заявления на НСКП в УРЦР Оператор УЦ регистрирует его в учетных формах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проводит проверку на соответствие значений полей электронной формы Запроса на НСКП значениям полей Заявления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проверяет соответствие информации, указанной в Заявлении на НСКП и Запросе на НСКП, информации об Организации-заявителе, Заявителе и Владельце НСКП, представленной в следующих источниках сведений об Организации-заявителе, Заявителе и Владельце НСК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ах первичной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ах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ом УЦ проводится проверка соблюдения требований порядка оформления и подписания Заявления на Н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ведения необходимых проверочных мероприятий Оператор УЦ производит загрузку Запроса на НСКП в ППО Средств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соответствия информации, представленной в Заявлении на НСКП, информации, содержащейся в Запросе на НСКП, указанные документы к исполнению не принимаются и подлежат отклонению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соответствия информации, представленной в Заявлении на НСКП или Запросе на НСКП, информации, представленной в документах Первичной регистрации, в Документах регистрации и Реестре НСКП или несоблюдения требований порядка оформления и подписания Заявления на НСКП, Заявление на НСКП и Запрос на НСКП подлежат отклонению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спешном прохождении проверки Запрос на НСКП направляется на авторизацию в вышестоящий РЦР ФК, для этого Оператор У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ксирует номер транзакции Запроса на НСКП проставлением отметки в установленном поле Заявления на НСКП с указанием д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внесенные изменения собственноручной подписью и печатью УР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ирует и направляет файл, содержащий электронный образ Заявления на НСКП, в вышестоящий РЦР ФК для принятия решения о выпуске Сертификата. Направление электронных образов осуществляется по защищенным каналам связи (внутренней корпоративной почте) в виде электронного сообщения, заверенного ЭП Оператора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выдаче НСКП Заявитель уведомляется об этом направлением ЭД с указанием причины отклонения заявления в порядке, предусмотренном настоящим Регламентом. При принятии положительного решения Оператор УЦ РЦР авторизует Запрос на Н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7. Выдача УЦ ФК Заявителям, Владельцам НСКП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рганизациям-заявителям Н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1. После проведения процедуры авторизации Запроса на НСКП и выпуска НСКП по запросу Заявителя Оператор УЦ распечатывает Сертификат на бумажном носителе, подписывает и заверяет печатью УЦ ФК (с пометкой "Для сертификатов") и представляет их на подписание Владельцу Н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0" w:name="Par410"/>
      <w:bookmarkEnd w:id="20"/>
      <w:r>
        <w:rPr/>
        <w:t>6. Порядок получения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1. Создание и выдача сертификата Заявителям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ладельцам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1. Создание КСКП и выдача КСКП Заявителям и Владельцам КСКП, обратившимся за их получением,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ение КСКП физического лица и КСКП юридического лица руководителем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ация исполнителя Организации-заявителя в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ЭП, Запроса на КСКП и заявления на получение КСКП исполнителем Организации-заявителя или его доверенным лиц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ение КСКП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зготовления КСКП руководителя с момента приема оформленных в соответствии с настоящим Регламентом документов не должен превышать одного рабочего дн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2. Получение КСКП руководителем Организации-заявите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424"/>
      <w:bookmarkEnd w:id="21"/>
      <w:r>
        <w:rPr/>
        <w:t>6.2.1. Администратор ИБ подготавливает два ключевых носителя, удовлетворяющих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 ключевого носителя входит в перечень, определяемый УЦ ФК и публикуемый на официальных сайтах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проинициализирован (отформатиров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ключевом носителе имеется маркировка с учетным номером, присвоенным Организацией-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не содержит никакой информации за исключением данных для ини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тор ИБ оформляет на имя руководителя Организации-заявителя доверенность на получение СКЗИ и лицензии на его использование, АРМ Генерации ключей и эксплуатационной документации к ним в соответствии с </w:t>
      </w:r>
      <w:hyperlink w:anchor="Par269">
        <w:r>
          <w:rPr>
            <w:rStyle w:val="InternetLink"/>
            <w:color w:val="0000FF"/>
          </w:rPr>
          <w:t>пунктом 5.3.1</w:t>
        </w:r>
      </w:hyperlink>
      <w:r>
        <w:rPr/>
        <w:t xml:space="preserve"> настоящего Регламента и письменное обращение с просьбой о выдаче СКЗИ и Средств ЭП Организации-заявителя с указанием числа Заявителей (руководитель плюс количество исполнителей Организации-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2. Руководитель Организации-заявителя обращается в ТоФК по месту нахождения Организации-заявителя с целью получения КСКП физического лица и КСКП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431"/>
      <w:bookmarkEnd w:id="22"/>
      <w:r>
        <w:rPr/>
        <w:t>6.2.3. Для регистрации руководителя в УЦ ФК им лично предоставля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паспорта гражданина Российской Федерации (2-я, 3-я страницы и место жительства) или иного документа, удостоверяющего его личность в соответствии с законодательством Российской Федерации, с предъявлением оригинала указанного документа, либо нотариально заверенная копия эти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страхового свидетельства государственного пенсионного страхования, содержащая СНИЛС руководителя, с предъявлением оригинала указанного документа, либо нотариально заверенная копия страхового свидетельства государственного пенсионного страхования, содержащая СНИЛС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учредительного документа (устава), заверенная учредителем либо нотариа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документа о государственной регистрации юридического лица, заверенная органом, выдавшим документ о государственной регистрации, либо нотариа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свидетельства о постановке юридического лица на учет в налоговом органе, заверенная налоговым органом, выдавшим свидетельство о постановке юридического лица на учет, либо нотариа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тариально заверенная копия документа, подтверждающего право руководителя действовать от имен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гласие на обработку персональных данных, подписанное собственноручной подписью руководителя </w:t>
      </w:r>
      <w:hyperlink w:anchor="Par441">
        <w:r>
          <w:rPr>
            <w:rStyle w:val="InternetLink"/>
            <w:color w:val="0000FF"/>
          </w:rPr>
          <w:t>&lt;18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исьменное обращение и доверенность, указанные в </w:t>
      </w:r>
      <w:hyperlink w:anchor="Par424">
        <w:r>
          <w:rPr>
            <w:rStyle w:val="InternetLink"/>
            <w:color w:val="0000FF"/>
          </w:rPr>
          <w:t>пункте 6.2.1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441"/>
      <w:bookmarkEnd w:id="23"/>
      <w:r>
        <w:rPr/>
        <w:t xml:space="preserve">&lt;18&gt; </w:t>
      </w:r>
      <w:hyperlink w:anchor="Par1058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4. При предоставлении в УЦ ФК подлинников Документов регистрации допускается их ксерокопирование с помощью технических средств УЦ ФК Оператором УЦ с дальнейшим проставлением собственноручной подписи руководителем Организации-заявителя и Оператором УЦ на каждом листе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5. В случае предоставления в УЦ ФК подлинников Документов регистрации допускается их сканирование с помощью технических средств УЦ ФК Оператором УЦ в присутствии лица, предоставившего документы, с дальнейшим заверением файлов, содержащих электронные образы Документов регистрации ЭП Оператора и ЭП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6. Оператор УЦ при обращении руководителя Организации-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идентификацию руководителя по документу, удостоверяющему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оверяет наличие всех документов, указанных в </w:t>
      </w:r>
      <w:hyperlink w:anchor="Par431">
        <w:r>
          <w:rPr>
            <w:rStyle w:val="InternetLink"/>
            <w:color w:val="0000FF"/>
          </w:rPr>
          <w:t>пункте 6.2.3</w:t>
        </w:r>
      </w:hyperlink>
      <w:r>
        <w:rPr/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ормирует КЭП на ключевые носители, соответствующие требованиям </w:t>
      </w:r>
      <w:hyperlink w:anchor="Par424">
        <w:r>
          <w:rPr>
            <w:rStyle w:val="InternetLink"/>
            <w:color w:val="0000FF"/>
          </w:rPr>
          <w:t>пункта 6.2.1</w:t>
        </w:r>
      </w:hyperlink>
      <w:r>
        <w:rPr/>
        <w:t xml:space="preserve"> настоящего Регламента, и заявления на получение КСКП физического лица и КСКП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дает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ыдает СКЗИ, средства ЭП и средства создания КЭП, Запроса на СКП и Заявления на СКП в соответствии с </w:t>
      </w:r>
      <w:hyperlink w:anchor="Par273">
        <w:r>
          <w:rPr>
            <w:rStyle w:val="InternetLink"/>
            <w:color w:val="0000FF"/>
          </w:rPr>
          <w:t>пунктом 5.3.2</w:t>
        </w:r>
      </w:hyperlink>
      <w:r>
        <w:rPr/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печатывает два экземпляра КСКП на бумажном носителе, подписывает и заверяет печатью УЦ ФК (с пометкой "Для сертификатов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ет Руководство по обеспечению безопасности использования квалифицированной электронной подписи и средств квалифицированной электронной подписи (далее - Руководство по ИБ) под роспись в соответствующем журнале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осит регистрационные данные в Сведения о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7. Руководитель Организации-заявителя подписывает собственноручной подпис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на КСКП только в поле Владелец ключей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ва экземпляра КСКП, один из которых возвращает Оператору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исьменное согласие с фактом отсутствия нарушения конфиденциальности КЭП (возможно указывать в заявлении на КСК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8. В случае отрицательного результата проверки документов, указанных в </w:t>
      </w:r>
      <w:hyperlink w:anchor="Par431">
        <w:r>
          <w:rPr>
            <w:rStyle w:val="InternetLink"/>
            <w:color w:val="0000FF"/>
          </w:rPr>
          <w:t>пункте 6.2.3</w:t>
        </w:r>
      </w:hyperlink>
      <w:r>
        <w:rPr/>
        <w:t xml:space="preserve"> настоящего Регламента, Оператор УЦ отказывает в выпуске КСКП, а документы возвращаются руководителю Организации-заявителя с мотивированным отказ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4" w:name="Par460"/>
      <w:bookmarkEnd w:id="24"/>
      <w:r>
        <w:rPr/>
        <w:t>6.3. Регистрация исполнителя Организации-заявителя в УЦ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462"/>
      <w:bookmarkEnd w:id="25"/>
      <w:r>
        <w:rPr/>
        <w:t>6.3.1. Для регистрации исполнителя Организации-заявителя (Заявителя) в УЦ ФК представляются следующие документы (далее - Документы регистрац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паспорта гражданина Российской Федерации (2-я, 3-я страницы и место жительства), иного документа, удостоверяющего его личность в соответствии с законодательством Российской Федерации, принадлежащего Заявителю, с предъявлением оригинала указанного документа, либо нотариально заверенная копия паспорта гражданина Российской Федерации в случае ее представления Администратором И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страхового свидетельства государственного пенсионного страхования, содержащая СНИЛС Заявителя, с предъявлением оригинала указанного документа, либо нотариально заверенная копия страхового свидетельства государственного пенсионного страхования, содержащая СНИЛС Заявителя, в случае ее представления Администратором И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веренные Организацией-заявителем (заверяется подписью руководителя (уполномоченного им лица) Организации-заявителя и оттиском гербовой печати) или нотариально заверенные копии распорядительных документов, подтверждающих полномочия Заявителя действовать по поручению Организации-заявителя, а также доверенность </w:t>
      </w:r>
      <w:hyperlink w:anchor="Par469">
        <w:r>
          <w:rPr>
            <w:rStyle w:val="InternetLink"/>
            <w:color w:val="0000FF"/>
          </w:rPr>
          <w:t>&lt;19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ограничений использования КСКП Заявителя, установленных Организацией-заявителем (если такие ограничения установлены) в соответствии с требованиями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гласие на обработку персональных данных, подписанное собственноручной подписью Заявителя </w:t>
      </w:r>
      <w:hyperlink w:anchor="Par470">
        <w:r>
          <w:rPr>
            <w:rStyle w:val="InternetLink"/>
            <w:color w:val="0000FF"/>
          </w:rPr>
          <w:t>&lt;20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469"/>
      <w:bookmarkEnd w:id="26"/>
      <w:r>
        <w:rPr/>
        <w:t xml:space="preserve">&lt;19&gt; </w:t>
      </w:r>
      <w:hyperlink w:anchor="Par1370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5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470"/>
      <w:bookmarkEnd w:id="27"/>
      <w:r>
        <w:rPr/>
        <w:t xml:space="preserve">&lt;20&gt; </w:t>
      </w:r>
      <w:hyperlink w:anchor="Par1058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Документы регистрации в УЦ ФК представляются не Заявителем, а Администратором ИБ, кроме документов, представляемых для регистрации Заявителя в УЦ ФК, дополнительно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распорядительного документа, подтверждающего полномочия Администратора ИБ, заверенная подписью руководителя и печатью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оверенность на предоставление Администратором ИБ документов для регистрации Заявителя </w:t>
      </w:r>
      <w:hyperlink w:anchor="Par477">
        <w:r>
          <w:rPr>
            <w:rStyle w:val="InternetLink"/>
            <w:color w:val="0000FF"/>
          </w:rPr>
          <w:t>&lt;21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удостоверяющий личность Администратора И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477"/>
      <w:bookmarkEnd w:id="28"/>
      <w:r>
        <w:rPr/>
        <w:t xml:space="preserve">&lt;21&gt; </w:t>
      </w:r>
      <w:hyperlink w:anchor="Par1425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2. Допускается предоставление в УЦ ФК Документов регистрации в форме ЭД в виде файлов на отчуждаемом носителе, содержащих электронные образы Документов регистрации на бумажном носителе, заверенных квалифицированной ЭП руководителя Организации-заявителя. При этом КСКП, соответствующий данной ЭП, должен быть получен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предоставление в составе пакета Документов регистрации Заявления на КСКП и Запроса на КСКП Заявителя. В случае предоставления Заявления на КСКП в форме ЭД оно подписывается ЭП Заявителя и ЭП руководителя Организации-заявителя или лица, его замещаю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в УЦ ФК Заявителем или Администратором ИБ подлинников Документов регистрации допускается их ксерокопирование с помощью технических средств УЦ ФК Оператором УЦ в присутствии лица, предоставившего документы, с дальнейшим проставлением собственноручной подписи руководителем Организации-заявителя и Оператором УЦ на каждом листе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в УЦ ФК Заявителем или Администратором ИБ подлинников Документов регистрации допускается их сканирование с помощью технических средств УЦ ФК Оператором УЦ в присутствии лица, предоставившего документы, с дальнейшим подписанием файлов, содержащих электронные образы Документов регистрации ЭП Оператора и ЭП лица, предоставившего Документы регистрации. КСКП, соответствующие ЭП, должны быть получены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передача Документов регистрации ЭД в виде файлов, содержащих электронные образы документов на бумажном носителе, с использованием общедоступных сетей передачи данных без применения СКЗ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9" w:name="Par485"/>
      <w:bookmarkEnd w:id="29"/>
      <w:r>
        <w:rPr/>
        <w:t>6.4. Создание ключей электронной подписи и ключей проверки</w:t>
      </w:r>
    </w:p>
    <w:p>
      <w:pPr>
        <w:pStyle w:val="Normal"/>
        <w:widowControl w:val="false"/>
        <w:autoSpaceDE w:val="false"/>
        <w:jc w:val="center"/>
        <w:rPr/>
      </w:pPr>
      <w:r>
        <w:rPr/>
        <w:t>электронной подписи исполнителями Организации-заявите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1. Ключи электронной подписи, Запросы на КСКП, содержащие ключи проверки электронной подписи, и Заявления на КСКП соз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амостоятельно Заявителем на АРМ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тором ИБ Организации-заявителя на АРМ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2. Создание КЭП и Запроса на КСКП производится Заявителем или Владельцем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мостоятельное создание КЭП и Запроса на КСКП Заявителями и Владельцами КСКП производится на основании распорядительного документа Организации-заявителя о наделении Заявителя полномочиями по подписанию ЭД от лица Организации-заявител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не зарегистрированные установленным порядком нос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КСКП производится на АРМ Заявителя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ие создание КЭП, Запроса на СКП и Заявления на СКП. Заполнение Заявителем или Владельцем КСКП значений полей электронных форм СКЗИ, средств ЭП и средств, обеспечивающих создание КЭП, Запроса на СКП и Заявления на СКП, должно осуществляться в строгом соответствии с информацией об Организации-заявителе, Заявителе и Владельце К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готавливаемые КЭП записываются на ключевой носитель, соответствующий требованиям </w:t>
      </w:r>
      <w:hyperlink w:anchor="Par424">
        <w:r>
          <w:rPr>
            <w:rStyle w:val="InternetLink"/>
            <w:color w:val="0000FF"/>
          </w:rPr>
          <w:t>пункта 6.2.1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ключевом носителе, содержащем изготовленные КЭП, факт выдачи КЭП фиксируется под роспись Заявителя или Владельца КСКП в Журнале поэкземплярного учета СКЗИ, эксплуатационной и технической документации к ним, ключев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-заявитель обеспечивает выполнение условий и соблюдение требований Руководства по обеспечению безопасности использования квалифицированной электронной подписи и средств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лучения Сертификата Заявителем или Владельцем КСКП в УЦ ФК представляются записанный на отчуждаемый носитель &lt;22&gt; Запрос на КСКП и Заявление на КСКП на бумажном носителе, подписанное в соответствии с порядком оформления и подписания Заявления на изготовление КСКП, установленным </w:t>
      </w:r>
      <w:hyperlink w:anchor="Par548">
        <w:r>
          <w:rPr>
            <w:rStyle w:val="InternetLink"/>
            <w:color w:val="0000FF"/>
          </w:rPr>
          <w:t>пунктом 6.5.1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2&gt; В случае предоставления в УЦ ФК Заявителем или Владельцем СКП отчуждаемого носителя, содержащего кроме файла запроса на СКП файлы КЭП, Заявление на СКП на бумажном носителе и запрос на СКП в обработку не принимаются, а возвращаются Заявителю с проставлением отметки на Заявлении "Отказано в связи с компрометацией", дата, подпись Операт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3. Создание КЭП и Запроса на КСКП Заявителя Администратором ИБ Организации-заявителя производится в присутств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ведения создания КЭП и Запроса на КСКП Заявителя Администратором ИБ Администратор ИБ выполняет процедуру идентификации Заявителя, Владельца КСКП путем установления личности по паспорту гражданин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КСКП Заявителей и Владельцев КСКП Администратором ИБ производится на основании распорядительного документа Организации-заявителя о наделении Заявителя полномочиями по подписанию ЭД от лица Организации-заявител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о личное присутств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иные не зарегистрированные установленным порядком носи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письменного согласия Заявителя с фактом отсутствия нарушения конфиденциальности К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 и Запроса на КСКП производится на АРМ Администратора ИБ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ие создание КЭП, Запроса на СКП и Заявления на СКП. Заполнение Администратором ИБ значениями полей, электронных форм СКЗИ, средств ЭП и средств, обеспечивающих создание КЭП, Запроса на СКП и Заявления на СКП, должно осуществляться в строгом соответствии с информацией об Организации-заявителе, Заявителе и Владельце К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готавливаемые КЭП записываются на ключевой носитель, соответствующий требованиям </w:t>
      </w:r>
      <w:hyperlink w:anchor="Par424">
        <w:r>
          <w:rPr>
            <w:rStyle w:val="InternetLink"/>
            <w:color w:val="0000FF"/>
          </w:rPr>
          <w:t>пункта 6.2.1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ой носитель, содержащий изготовленные КЭП, передается Заявителю или Владельцу КСКП по Акту приема-передачи КЭП, содержащему согласие Заявителя или Владельца КСКП с фактом отсутствия нарушения конфиденциальности КЭП. Факт выдачи КЭП фиксируется в Журнале поэкземплярного учета СКЗИ, эксплуатационной и технической документации к ним, ключевых документов под роспись Заявителя или Владельц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-заявитель обеспечивает выполнение условий и соблюдение требований Руководства по обеспечению безопасности использования квалифицированной электронной подписи и средств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4. Создание КЭП и Запроса на КСКП Заявителя или Владельца КСКП, оформление и выдача Заявления на КСКП Оператором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е КЭП, Запроса на КСКП и выдача КЭП, Заявления на КСКП Заявителям и Владельцам КСКП осуществляются УЦ ФК на основании заверенной копии распорядительного документа Организации-заявителя о наделении Заявителя полномочиями по подписанию ЭД от лица Организации-заявителя, Заявления на КЭП и представленных в соответствии с требованиями </w:t>
      </w:r>
      <w:hyperlink w:anchor="Par462">
        <w:r>
          <w:rPr>
            <w:rStyle w:val="InternetLink"/>
            <w:color w:val="0000FF"/>
          </w:rPr>
          <w:t>пункта 6.3.1</w:t>
        </w:r>
      </w:hyperlink>
      <w:r>
        <w:rPr/>
        <w:t xml:space="preserve"> настоящего Регламента заяв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, Запроса на КСКП и Заявления на КСКП Заявителей и Владельцев КСКП производится Оператором УЦ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о личное присутств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ы условия, исключающие нарушение конфиденциальности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оводятся процедуры копирования, переноса, сохранения КЭП на иные носи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письменного согласия Заявителя с фактом отсутствия нарушения конфиденциальности КЭП (возможно указывать в заявлении на получение сертификата ключа проверки электронной подпис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Оператором УЦ КЭП и Запроса на КСКП Заявителя или Владельца КСКП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дентификация личности Заявителя или Администратора И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Заявления на регистрацию, пакета Документов регистрации и Сведений о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ЭП, Запроса н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ись КЭП на ключевой 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ние, оформление и выдача Заявления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5. Идентификация личности Заявителя, Владельца КСКП или Администратора И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выполняет процедуру идентификации Заявителя, Владельца КСКП или Администратора ИБ путем установления личности по паспорту гражданина Российской Федерации или иному документу, удостоверяющему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осуществляет сверку сведений, представленных в Заявлении на КСКП и Запросе на КСКП, со сведениями, представленными Организацией-заявителем в пакете Документов регистрации, а также Сведениях о КСКП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6. Создание КЭП, Запроса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ЭП, Запроса на КСКП и Заявления на КСКП производится на АРМ Заявителя в соответствии с требованиями законодательства Российской Федерации, технической и эксплуатационной документации на СКЗИ, средства ЭП и средства, обеспечивающие создание КЭП. Заполнение значениями полей электронных форм СКЗИ, средств ЭП и средств, обеспечивающих создание КЭП, Запроса на СКП и Заявления на СКП, должно осуществляться в строгом соответствии с информацией об Организации-заявителе, Заявителе и Владельце КСКП, представленной в УЦ ФК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7. Запись КЭП на ключевой нос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предоставляемый Заявителем или Владельцем КСКП Оператору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емые КЭП записываются на ключевой носитель, предоставляемый Заявителем и удовлетворяющий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 ключевого носителя входит в перечень, определяемый УЦ ФК и публикуемый на официальных сайтах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проинициализирован (отформатиров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ключевом носителе имеется маркировка с учетным номером, присвоенным Организацией-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ой носитель не содержит никакой информации, за исключением данных для ини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ые носители, не удовлетворяющие вышеуказанным требованиям, Оператором УЦ для записи КЭП не приним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ючевой носитель, содержащий изготовленные КЭП, передается Заявителю или Владельцу КСКП по Акту приема-передачи КЭП, содержащему согласие Заявителя или Владельца КСКП с фактом отсутствия нарушения конфиденциальности КЭП. Факт выдачи КЭП фиксируется в Журнале поэкземплярного учета СКЗИ, эксплуатационной и технической документации к ним, ключевых документов под роспись Заявителя или Владельц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чтожение КЭП осуществляется комиссией из числа сотрудников Организации-заявителя в порядке, предусмотренном законодательством Российской Федерации, и оформляется Актом уничтожения ключевой информации, утверждаемым руководителем Организации-заявителя либо иным уполномоченным лицом Организации-заявителя, наделенным правом утвержд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ладельцы КСКП обеспечивают выполнение условий и соблюдение требований Руководства по обеспечению безопасности использования квалифицированной электронной подписи и средств квалифицированной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0" w:name="Par545"/>
      <w:bookmarkEnd w:id="30"/>
      <w:r>
        <w:rPr/>
        <w:t>6.5. Порядок формирования, оформления и подпис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я на изготовление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548"/>
      <w:bookmarkEnd w:id="31"/>
      <w:r>
        <w:rPr/>
        <w:t>6.5.1. Заявление на КСКП формируется средствами, обеспечивающими создание КЭП, Запроса на СКП и Заявления на СКП в автоматизирован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КСКП на бумажном носителе подписывается Заявителем или Владельцем КСКП, руководителем Организации-заявителя либо лицом, его замещающим, или иным уполномоченным должностным лицом Организации-заявителя в соответствии требованиями законодательства Российской Федерации и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2. В случае если Заявление на КСКП подписано от лица Организации-заявителя уполномоченным должностным лицом, не включенным в Карточку образцов подписей к лицевым счетам &lt;23&gt;, оно является надлежащим образом оформленным и подлежащим исполнению в установленные сроки Оператором УЦ при условии предоставления в УЦ ФК заверенной копии распорядительного документа о делегировании должностному лицу Организации-заявителя полномочий определять права Заявителей и Владельцев КСКП Организации-заявителя &lt;24&gt; в части подписания ЭП ЭД и при наличии оттиска гербовой печати Организации-заявителя на Заявлении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3&gt; Заполняется, заверяется и представляется Организацией-заявителем в Орган ФК на этапе Первичной регистрации в соответствии с требованиями нормативного правового акта Федерального казначейства, устанавливающего порядок открытия и ведения лицевых счетов органами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4&gt; Например - Приказ о распределении обязанностей между руководителем и его заместител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3. В случае если Заявление на КСКП подписано от лица Организации-заявителя уполномоченным должностным лицом с правом первой подписи документов, включенным в Карточку образцов подписей к лицевым счетам, заверено оттиском печати Организации-заявителя, то оно признается надлежащим образом подписанным и подлежит исполнению Оператором УЦ в срок, установленный требованиями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6. Порядок приема и обработки Оператором УЦ Зая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КСКП и Запроса на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1. Заявление на КСКП и Запрос на КСКП принимаются Оператором УЦ к исполнению при условии полного соответствия сведений, указанных в Заявлении на КСКП, Запросе на КСКП, сведениям, указанным в Документах регистрации и Сведениях о КСКП, а также соблюдения порядка оформления и подписания Заявления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 ЦС Сертификата и выдача КСКП Оператором УЦ Владельцам КСКП осуществляется на основании Заявления на КСКП &lt;25&gt; на бумажном носителе и Запроса на КСКП в форме ЭД на отчуждаемом носителе &lt;26&gt;, представляемых в УЦ ФК Заявителем, Владельцем КСКП или Организацией-заявителем в порядке, установл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25&gt; </w:t>
      </w:r>
      <w:hyperlink w:anchor="Par11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6&gt; В случае предоставления в УЦ ФК Заявителем или Владельцем СКП отчуждаемого носителя, содержащего кроме Запроса на СКП файлы КЭП, Заявление на СКП на бумажном носителе и запрос на СКП в обработку не принимаются и возвращаются Заявителю с проставлением отметки на Заявлении "Отказано в связи с компрометацией", дата, подпись Операт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КСКП на бумажном носителе подается Заявителем при личном прибытии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зготовления КСКП с момента приема оформленных в соответствии с настоящим Регламентом документов не должен превышать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2. При получении Заявления на КСКП в УРЦР Оператор УЦ регистрирует его в учетных формах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проводит проверку на соответствие значений полей электронной формы Запроса на КСКП значениям полей Заявления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проверяет соответствие информации, указанной в Заявлении на КСКП и Запросе на КСКП, информации об Организации-заявителе, Заявителе и Владельце КСКП, представленной в следующих источниках сведений об Организации-заявителе, Заявителе и Владельце КСК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ах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х о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ом УЦ проводится проверка соблюдения требований порядка оформления и подписания Заявления н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ведения необходимых проверочных мероприятий Оператор УЦ производит загрузку Запроса на КСКП в ППО Средств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соответствия информации, представленной в Заявлении на КСКП, информации, содержащейся в Запросе на КСКП, указанные документы к исполнению не принимаются и подлежат отклонению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соответствия информации, представленной в Заявлении на КСКП или Запросе на КСКП, информации, представленной в Документах регистрации и Сведениях о КСКП, или несоблюдения требований порядка оформления и подписания Заявления на КСКП Заявление на КСКП и Запрос на КСКП подлежат отклонению Оператором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спешном прохождении проверки Запрос на КСКП направляется на авторизацию в вышестоящий РЦР ФК, для этого Оператор У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ксирует номер транзакции Запроса на КСКП проставлением отметки в Заявлении на КСКП с указанием д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внесенные изменения собственноручной подписью и печатью УР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ирует и направляет файл, содержащий электронный образ Заявления на КСКП, в вышестоящий РЦР ФК для принятия решения о выпуске Сертификата. Направление электронных образов осуществляется по защищенным каналам связи (внутренней корпоративной почте) в виде электронного сообщения, заверенного ЭП Оператора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3. В случае отказа в выдаче КСКП Заявитель уведомляется об этом направлением ЭД с указанием причины отклонения заявления в порядке, предусмотренном настоящим Регламентом. При принятии положительного решения Оператор УЦ РЦР авторизует Запрос на К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7. Выдача УЦ ФК Заявителям, Владельцам КСКП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рганизациям-заявителям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7.1. После проведения процедуры авторизации Запроса на КСКП и выпуска КСКП Оператор УЦ распечатывает 2 экземпляра Сертификата на бумажном носителе, подписывает и заверяет печатью УЦ ФК (с пометкой "Для сертификатов") и представляет их на подписание Владельцу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СКП, выданные Организации-заявителю, подписываются Оператором УЦ, принявшим решение о его выдаче, и руководителем Организации-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вправе приостановить действие КСКП до момента подписания КСКП на бумажном носителе и получения УЦ ФК подписанного экземпляра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7.2. Допускается подписание КСКП в соответствии с требованиями по подписанию Заявления на КСКП, установленными </w:t>
      </w:r>
      <w:hyperlink w:anchor="Par545">
        <w:r>
          <w:rPr>
            <w:rStyle w:val="InternetLink"/>
            <w:color w:val="0000FF"/>
          </w:rPr>
          <w:t>пунктом 6.5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утствия Заявителя или Владельца КСКП в УЦ ФК, Заявитель или Владелец КСКП подписывает собственноручной подписью два экземпляра КСКП, один из которых возвращает Оператору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утствия Заявителя или Владельца КСКП в УЦ ФК при получении Сертификатов Оператором УЦ выдается Владельцу КСКП Руководство по обеспечению безопасности использования квалифицированной электронной подписи и средств квалифицированной электронной подписи (далее - Руководство по ИБ), выдача фиксируется в соответствующем журнале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7.3. В случае получения Сертификатов Администратором ИБ допускается выдача одного экземпляра Руководства по ИБ Администратору ИБ. Ознакомление Владельцев КСКП с Руководством по ИБ осуществляется Администратором И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дачи КСКП Владельцев КСКП Администратору ИБ &lt;27&gt; Оператор УЦ приостанавливает его действие до получения УЦ ФК подписанных Владельцами КСКП вторых экземпляров КСКП. После получения второго экземпляра КСКП Оператор УЦ в срок, не превышающий 1 рабочий день, возобновляет действие КСКП Владельцев КСКП, при этом уведомление Владельцев КСКП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7&gt; При наличии Доверенности по форме, установленной настоящим Регламент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возобновление действия Сертификата на основании ЭД, подписанного Владельцем КСКП или Организацией-заявителем, направленного по электронной почте, содержащего скан-копию подписанного КСКП. При возобновлении действия КСКП на основании ЭД Организация-заявитель обязана в срок, не превышающий двух рабочих дней, направить в УЦ ФК подписанные Сертификаты посредством почтовой или курьерской связ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2" w:name="Par599"/>
      <w:bookmarkEnd w:id="32"/>
      <w:r>
        <w:rPr/>
        <w:t>7. Порядок прекращения действия, аннулирования (отзыва)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остановления и возобновления действия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1. Установление сроков действия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. Срок действия ключа электронной подписи Оператора УЦ составляет максимально допустимый срок действия, установленный для применяемых средств УЦ и для средства ЭП, с использованием которого данный КЭП был сформиров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2. Начало периода действия КЭП Оператора УЦ исчисляется с даты и времени генерации КЭП Оператора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3. Срок действия корневого сертификата КЭП УЦ ФК составляет 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4. Срок действия ключа электронной подписи Владельца СКП составляет максимально допустимый срок действия КЭП, установленный для используемого Владельцем СКП СКЗИ и средства 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5. Начало периода действия КЭП Владельца СКП исчисляется с даты и времени начала действия соответствующего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6. Срок действия сертификата Владельца СКП не превышает 1 год 3 месяц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2. Порядок прекращения действия, аннулирования (отзыва)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остановления и возобновления действия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1. СКП прекращает свое действ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вязи с истечением установленного срока его 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основании заявления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прекращения деятельности УЦ ФК без перехода его функций третьи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компрометации КЭП УЦ ФК, с использованием которого был издан сертификат ключа под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иных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2. Приостановление действия сертификата может осуществлять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Владелец СКП не планирует использовать свой сертификат в течение более чем 14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решению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иных случаях, предусмотренных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ФК приостанавливает действие сертификата Владельца СКП при налич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бращения Владельца СКП в устной форме, в том числе по телефону </w:t>
      </w:r>
      <w:hyperlink w:anchor="Par630">
        <w:r>
          <w:rPr>
            <w:rStyle w:val="InternetLink"/>
            <w:color w:val="0000FF"/>
          </w:rPr>
          <w:t>&lt;28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ления на ПСКП </w:t>
      </w:r>
      <w:hyperlink w:anchor="Par631">
        <w:r>
          <w:rPr>
            <w:rStyle w:val="InternetLink"/>
            <w:color w:val="0000FF"/>
          </w:rPr>
          <w:t>&lt;29&gt;</w:t>
        </w:r>
      </w:hyperlink>
      <w:r>
        <w:rPr/>
        <w:t>, представленного Владельцем СКП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ления на ПСКП </w:t>
      </w:r>
      <w:hyperlink w:anchor="Par632">
        <w:r>
          <w:rPr>
            <w:rStyle w:val="InternetLink"/>
            <w:color w:val="0000FF"/>
          </w:rPr>
          <w:t>&lt;30&gt;</w:t>
        </w:r>
      </w:hyperlink>
      <w:r>
        <w:rPr/>
        <w:t>, представленного Администратором ИБ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ления на ПСКП </w:t>
      </w:r>
      <w:hyperlink w:anchor="Par633">
        <w:r>
          <w:rPr>
            <w:rStyle w:val="InternetLink"/>
            <w:color w:val="0000FF"/>
          </w:rPr>
          <w:t>&lt;31&gt;</w:t>
        </w:r>
      </w:hyperlink>
      <w:r>
        <w:rPr/>
        <w:t xml:space="preserve"> Владельца СКП в форме ЭД, подписанного ЭП Владельца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Par630"/>
      <w:bookmarkEnd w:id="33"/>
      <w:r>
        <w:rPr/>
        <w:t>&lt;28&gt; Телефонные обращения Владельцев СКП принимаются Операторами УЦ в соответствии с порядком, установленным ТоФ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4" w:name="Par631"/>
      <w:bookmarkEnd w:id="34"/>
      <w:r>
        <w:rPr/>
        <w:t xml:space="preserve">&lt;29&gt; </w:t>
      </w:r>
      <w:hyperlink w:anchor="Par1670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0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632"/>
      <w:bookmarkEnd w:id="35"/>
      <w:r>
        <w:rPr/>
        <w:t xml:space="preserve">&lt;30&gt; </w:t>
      </w:r>
      <w:hyperlink w:anchor="Par1733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1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633"/>
      <w:bookmarkEnd w:id="36"/>
      <w:r>
        <w:rPr/>
        <w:t xml:space="preserve">&lt;31&gt; </w:t>
      </w:r>
      <w:hyperlink w:anchor="Par1670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0 к настоящему Регламенту в форме Э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7" w:name="Par635"/>
      <w:bookmarkEnd w:id="37"/>
      <w:r>
        <w:rPr/>
        <w:t>7.3. Порядок аннулирования (отзыва) сертифик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. Сертификат аннулируется (отзывается)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я КЭП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кращение/изменение полномочий Владельца СКП, указанных в сертифик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решению суда, вступившему в законн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ование (отзыв) СКП осуществляется Оператором УЦ на основании Заявления на аннулирование (отзыв) сертификата ключа проверки электронной подписи, предоставленного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2. Аннулирование Сертификата в связи с компрометацией КЭП Оператора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ование (отзыв) СКП Оператора УЦ производится на основании Заявления на АСКП Оператора УЦ, поданного в форме ЭД или документа на бумажном носителе в порядке, предусмотренном настоящим Регламентом. Аннулированный (отозванный) СКП Оператора УЦ заносится в СОС, с внесением информации об аннулировании (отзыве) в Сведения о СКП в порядке, установл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КП Оператора УЦ аннулируется (отзывается)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чтожение КЭП Оператора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и направление в ЦР Заявления на АСКП и Запроса на отзыв сертифик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несение информации об аннулированном (отозванном) СКП Оператора УЦ в С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3. Аннулирование Сертификата на основании заявления Владельца СКП в случае компрометации СКП Владельца СКП и в случае прекращения/изменения полномочий Владельца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АСКП на бумажном носителе подается лично Владельцем СКП &lt;32&gt; или Администратором ИБ &lt;33&gt; в УЦ ФК либо посредством почтовой или курьерской связи. При подаче заявления посредством почтовой, курьерской связи или Администратором ИБ Заявление на АСКП должно быть заверено собственноручной подписью руководителя и скреплено печатью Организации-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2&gt; </w:t>
      </w:r>
      <w:hyperlink w:anchor="Par1538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8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3&gt; </w:t>
      </w:r>
      <w:hyperlink w:anchor="Par160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9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лучении Заявления на АСКП в УРЦР Оператор УЦ регистрирует его в учетных формах УРЦР, проверяет соответствие реквизитов сертификата, указанных в заявлении, Сведениям о СКП и формирует Средствами УЦ электронный Запрос на отзыв СКП </w:t>
      </w:r>
      <w:hyperlink w:anchor="Par659">
        <w:r>
          <w:rPr>
            <w:rStyle w:val="InternetLink"/>
            <w:color w:val="0000FF"/>
          </w:rPr>
          <w:t>&lt;34&gt;</w:t>
        </w:r>
      </w:hyperlink>
      <w:r>
        <w:rPr/>
        <w:t>. В случае выявления несоответствия реквизитов, указанных в Заявлении на АСКП, реквизитам, указанным в Сведениях о СКП, Заявление на АСКП отклоняется. При положительном результате проверки Оператор У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ксирует номер транзакции Запроса на отзыв сертификата проставлением отметки в установленном поле Заявления на АСКП с указанием даты ее про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внесенные изменения собственноручной подписью и печатью УР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ирует и направляет файл, содержащий электронный образ Заявления на АСКП, в вышестоящий РЦР ФК для принятия решения об аннулировании (отзыве) сертификата. Направление электронных образов осуществляется по защищенным каналам связи (внутренней корпоративной почте) в виде электронного сообщения, заверенного ЭП Оператора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659"/>
      <w:bookmarkEnd w:id="38"/>
      <w:r>
        <w:rPr/>
        <w:t xml:space="preserve">&lt;34&gt; Запрос на отзыв сертификата ключа подписи представляет собой строку формата "SN=CertificateSerialNumber, RC=ReasonCode, SC=SomeComment", где: CertificateSerialNumber - уникальный номер отзываемого сертификата ключа подписи, ReasonCode - код причины отзыва из перечня допустимых значений, указанных в </w:t>
      </w:r>
      <w:hyperlink w:anchor="Par1477">
        <w:r>
          <w:rPr>
            <w:rStyle w:val="InternetLink"/>
            <w:color w:val="0000FF"/>
          </w:rPr>
          <w:t>Приложении N 7</w:t>
        </w:r>
      </w:hyperlink>
      <w:r>
        <w:rPr/>
        <w:t xml:space="preserve"> настоящего Регламента, SomeComment - текстовое значение комментария владельца сертификата ключа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РЦР ФК в срок, не превышающий одного рабочего дня после получения Заявления на АСКП, принимает решение об аннулировании (отзыве) СКП либо отказе в аннулировании. О принятом решении Оператор УЦ РЦР ФК уведомляет УРЦР ЭД &lt;35&gt;. При принятии положительного решения Оператор УЦ РЦР ФК авторизует Запрос на отзыв сертификата. В случае с НСКП внесение изменений в Реестре НСКП происходит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5&gt; </w:t>
      </w:r>
      <w:hyperlink w:anchor="Par2225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5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УРЦР, получив от РЦР ФК ЭД, содержащий информацию об исполнении Заявления на АСКП, проверяет ЭП и в случае положительного результата проверки ЭП проставляет необходимые отметки о результате его исполнения на бумажном экземпляре Заявления на АСКП и подшивает заполненное Заявление на АСКП в дело. В случае с КСКП информацию об аннулировании сертификата в Сведения о КСКП вносит Оператор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аннулировании (отзыве) СКП Владелец СКП уведомляется об этом направлением ЭД с указанием причины отклонения заявления в порядке, предусмотр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ование (отзыв) сертификата и официальное уведомление Владельца СКП об аннулировании (отзыве) сертификата осуществляются не позднее рабочего дня, следующего за днем регистрации заявления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м уведомлением о факте аннулирования (отзыва) СКП является опубликование СОС, содержащего сведения об аннулированном (отозванном) СКП. Временем аннулирования (отзыва) СКП признается время издания СОС, содержащего сведения об аннулированном (отозванном) сертификат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4. Порядок приостановления действ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ертификата ключа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1. Приостановление действия Сертификата по заявлению Владельца СКП в устной форме осуществляется исключительно при компрометации ключа электронной подписи или при возникновении обстоятельств, требующих оперативного приостановления действия СКП на период разбора конфликтной ситуации, и в иных случаях, предусмотренных законодательством Российской Федерации и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устной форме подается в УЦ ФК по телефону, опубликованному на официальном сайте ТоФК в сети Интернет в разделе "Удостоверяющий цент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даче заявления в устной форме Владелец СКП должен сообщить Оператору УЦ следующую информацию о сертификате, действие которого необходимо приостанов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ю, имя, отчество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сертифик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, на который приостанавливается действ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чину, по которой действие приостанавлив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ую фразу (кодовое слово) Владельца СКП (ключевая фраза определяется Владельцем СКП в Заявлении на СКП &lt;36&gt;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6&gt; </w:t>
      </w:r>
      <w:hyperlink w:anchor="Par11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устной форме принимается к исполнению Оператором УЦ только в случае совпадения информации о сертификате, Владельце СКП и ключевой (кодовой) фразы (слова), переданной в заявлении, с информацией из Сведений о СКП и/или дела, хранящегося в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инятия Заявления в устной форме Оператор УЦ УРЦР в срок, не превышающий одного рабочего дня, регистрирует средствами УЦ Запрос на ПСКП &lt;37&gt;, формирует ЭД о "Приостановлении сертификата" &lt;38&gt; и направляет его в вышестоящий РЦР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7&gt; Запрос на ПСКП в электронной форме представляет собой ЭД формата PKCS#7. В качестве подписываемых данных используется строка формата "SN=CertificateSerialNumber, RC=ReasonCode, HD=HoldDuration, SC=SomeComment", где: CertificateSerialNumber - уникальный номер сертификата открытого ключа, действие которого требуется приостановить, ReasonCode = "6" согласно </w:t>
      </w:r>
      <w:hyperlink w:anchor="Par1477">
        <w:r>
          <w:rPr>
            <w:rStyle w:val="InternetLink"/>
            <w:color w:val="0000FF"/>
          </w:rPr>
          <w:t>Приложению N 7</w:t>
        </w:r>
      </w:hyperlink>
      <w:r>
        <w:rPr/>
        <w:t xml:space="preserve"> настоящего Регламента, HoldDuration - срок, на который приостанавливается действие сертификата, в следующем формате: Y-M-W-D-H-M, где: Y - число лет, M - число месяцев, W - число недель, D - число дней, H - число часов, M - число минут, SomeComment - текстовое значение причины приостановления действия и форма получения заявления "На бумажном носителе", "ЭД с ЭП", "Устной форм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8&gt; </w:t>
      </w:r>
      <w:hyperlink w:anchor="Par2279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6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приостановлении действия сертификата Владелец СКП уведомляется об этом с указанием причины отклонения Заявления в устной форме. Уведомление об отказе в форме ЭД направляется по адресу электронной почты, указанному в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положительного решения Оператор УЦ РЦР ФК авторизует Запрос на ПСКП и приостанавливает действие сертификата на срок, указанный при подаче Заявления в устной форме. Приостановление действия СКП на основании Заявления в устной форме не должно превышать 10 календарных дней с момента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ладелец СКП или Организация-заявитель в срок, не превышающий 10 календарных дней с момента подачи Заявления в устной форме, предоставляет в УЦ ФК Заявление на АСКП либо Заявление на ВСКП &lt;39&gt;, в зависимости от результатов отработки причин, повлекших приостановление действия сертификата. В случае непредставления Заявления на ВСКП в установленный срок СКП аннулируется, при этом Заявитель и Владелец СКП уведомляются путем направления ЭД в порядке, предусмотр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39&gt; </w:t>
      </w:r>
      <w:hyperlink w:anchor="Par23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7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м уведомлением о приостановлении действия сертификата является опубликование СОС, содержащего сведения о сертификате, действие которого было приостановлено. Временем приостановления действия сертификата признается время издания СОС, содержащего сведения о приостановленном сертификате, указанное в поле thisUpdate изданного С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2. Приостановление действия СКП на основании Заявления на ПСКП Владельца СКП или Администратора ИБ, поданного в форме ЭД или документа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Заявления на ПСКП действие Сертификата может быть приостановлено на срок не более 56 календарных дней. Минимальный срок приостановления действия СКП на основании Заявления на ПСКП составляет 1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ПСКП в форме ЭД подается Владельцем СКП или Организацией-заявителем по электронной почте &lt;40&gt;, направлением электронного письма Владельцем СКП &lt;41&gt; или Администратором ИБ &lt;42&gt; в УЦ ФК с приложением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0&gt; E-mail указывается УЦ ФК на официальном сайте ТоФК в сети Интернет в разделе "Удостоверяющий цент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1&gt; </w:t>
      </w:r>
      <w:hyperlink w:anchor="Par1670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0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2&gt; </w:t>
      </w:r>
      <w:hyperlink w:anchor="Par1733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1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лучения по электронной почте ЭД, содержащего Заявление на ПСКП, Оператор УЦ проверяет ЭП и регистрирует его в учетных форма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ПСКП принимается к исполнению Оператором УЦ только в случае положительного результата проверки ЭП (ЭП верна) и информации, переданной в заявлении, с информацией из Сведений о СКП УЦ ФК и/или дела, хранящегося в У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инятия к исполнению ЭД, содержащего Заявление на ПСКП, Оператор УЦ на уровне УРЦР в срок, не превышающий одного рабочего дня, регистрирует средствами УЦ Запрос на ПСКП, формирует ЭД о "Приостановлении сертификата" &lt;43&gt; и направляет его в вышестоящий РЦР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3&gt; </w:t>
      </w:r>
      <w:hyperlink w:anchor="Par2279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6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приостановлении действия сертификата Владелец СКП уведомляется об этом с указанием причины отклонения Заявления на ПСКП. Уведомление направляется в форме ЭД по электронной почте, адрес которой указан в приостанавливаемом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положительного решения Оператор УЦ РЦР ФК авторизует Запрос на ПСКП и приостанавливает действие Сертификата на срок, указанный в Заявлении на П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становление действия СКП и официальное уведомление Владельца СКП о приостановлении действия Сертификата выполняются не позднее рабочего дня, следующего за днем принятия Заявления на П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м уведомлением о приостановлении действия СКП является опубликование СОС, содержащего сведения о серийном номере Сертификата и времени при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ПСКП на бумажном носителе подается Владельцем СКП или Организацией-заявителем при личном прибытии Владельца СКП или Администратора ИБ в УЦ ФК либо посредством почтовой или курьерской связи. При этом, Заявление на ПСКП должно быть заверено собственноручной подписью руководителя и скреплено печатью Организации-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учении Заявления на ПСКП Оператор УЦ регистрирует его в учетных формах УРЦР, проверяет соответствие реквизитов сертификата, указанных в заявлении, данным из Сведений о СКП и/или дела, хранящегося в УЦ, и формирует Средствами УЦ электронный Запрос на ПСКП. В случае выявления несоответствия реквизитов, указанных в Заявлении на ПСКП, оно откло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ожительном результате проверки на уровне УРЦР Оператор У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ксирует номер транзакции Запроса на ПСКП и дату проставлением отметки в установленном поле Заявления на П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внесенные сведения собственноручной подписью и печатью УР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ирует и направляет файл, содержащий электронный образ Заявления на ПСКП, в вышестоящий РЦР ФК для принятия соответствующего решения. Направление электронных образов осуществляется по защищенным каналам связи (внутренней корпоративной почте) в виде электронного сообщения, заверенного ЭП Оператора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лучения Заявления на ПСКП, направленного УРЦР, Оператор УЦ РЦР ФК в срок, не превышающий одного рабочего дня, принимает решение о приостановлении действия СКП либо об отказе в приостановлении, уведомляя УРЦР направлением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положительного решения Оператор УЦ РЦР ФК авторизует Запрос на ПСКП, внесение изменений в Реестре НСКП происходит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УРЦР, получив от РЦР ФК ЭД, содержащий информацию об исполнении Заявления на ПСКП, проверяет ЭП. В случае положительного результата проверки ЭП проставляет необходимые отметки на бумажном экземпляре Заявления на ПСКП и подшивает заполненное Заявление на ПСКП в дело. В случае с КСКП информацию о приостановлении действия сертификата в Сведения о КСКП вносит Оператор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приостановлении СКП Оператор УЦ УРЦР направляет уведомление Владельцу СКП в форме ЭД, с указанием причины отклонения заявления в порядке, предусмотренном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м уведомлением о факте приостановления действия СКП является опубликование СОС, содержащего сведения о приостановленном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3. В случае получения Заявления на ПСКП от Администратора ИБ Оператор УЦ проводит проверку сроков действия доверенностей, выданных Администратору ИБ. Истекший срок доверенности является одним из оснований для отказа в приеме к исполнению Заявления на П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Ц ФК вправе в одностороннем порядке приостановить действие СКП с обязательным уведомлением Владельца СКП в форме ЭД, содержащего обоснованные причины при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Ц ФК вправе приостановить действие сертификата Владельца СКП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Владельца СКП, если ему не было известно о возможном факте компроме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редставления измененных сведений об Организации-заяв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достоверной информации о прекращении полномочий должностных лиц, являющихся Владельцами СКП, и отсутствии заявлений на аннулирование соответствующих 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9" w:name="Par733"/>
      <w:bookmarkEnd w:id="39"/>
      <w:r>
        <w:rPr/>
        <w:t>7.5. Возобновление действия сертификата ключа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1. Возобновление действия Сертификата возможно исключительно в период приостановления его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обновление действия приостановленного сертификата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, на который действие СКП был приостановлен, не ист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П не аннулирован (не отозв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в течение срока, на который приостановлен СКП, действие этого Сертификата не будет возобновлено, то возобновление действия СКП производится УЦ ФК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 досрочно возобновить действие Сертификата путем предоставления Заявления на ВСКП &lt;44&gt; в УЦ ФК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4&gt; </w:t>
      </w:r>
      <w:hyperlink w:anchor="Par2321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Приложении N 17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ВСКП в форме документа на бумажном носителе подается Владельцем СКП или Организацией-заявителем при личном прибытии Владельца СКП или Администратора ИБ (при наличии доверенности) в УЦ ФК либо посредством почтовой или курьерск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5.2. При получении Заявления на ВСКП в УРЦР Оператор УЦ регистрирует его в учетных формах УРЦР, проверяет соответствие реквизитов сертификата, указанных в заявлении, со Сведениями о СКП и формирует Средствами УЦ электронный Запрос на ВСКП </w:t>
      </w:r>
      <w:hyperlink w:anchor="Par750">
        <w:r>
          <w:rPr>
            <w:rStyle w:val="InternetLink"/>
            <w:color w:val="0000FF"/>
          </w:rPr>
          <w:t>&lt;45&gt;</w:t>
        </w:r>
      </w:hyperlink>
      <w:r>
        <w:rPr/>
        <w:t>. В случае выявления несоответствия реквизитов, указанных в Заявлении на ВСКП, реквизитам, указанным в Сведениях о СКП, Заявление на ВСКП отклоняется. При положительном результате проверки Оператор УЦ УРЦ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ксирует номер транзакции Запроса на ВСКП и дату проставлением отметки в установленном поле Заявления на В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внесенные изменения собственноручной подписью и печатью УР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ирует и направляет файл, содержащий электронный образ Заявления на ВСКП, в вышестоящий РЦР ФК для принятия соответствующего решения. Направление электронных образов осуществляется по защищенным каналам связи (внутренней корпоративной почте) в виде электронного сообщения, заверенного ЭП Оператора УЦ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0" w:name="Par750"/>
      <w:bookmarkEnd w:id="40"/>
      <w:r>
        <w:rPr/>
        <w:t xml:space="preserve">&lt;45&gt; Запрос на ВСКП представляет собой строку формата "SN=CertificateSerialNumber, RC=ReasonCode, SC=SomeComment", где: CertificateSerialNumber - уникальный номер возобновляемого сертификата ключа подписи, ReasonCode = "8" - код причины из перечня допустимых значений, указанных в </w:t>
      </w:r>
      <w:hyperlink w:anchor="Par1477">
        <w:r>
          <w:rPr>
            <w:rStyle w:val="InternetLink"/>
            <w:color w:val="0000FF"/>
          </w:rPr>
          <w:t>Приложении N 7</w:t>
        </w:r>
      </w:hyperlink>
      <w:r>
        <w:rPr/>
        <w:t xml:space="preserve"> настоящего Регламента, SomeComment - текстовое значение комментария владельца сертификата ключа проверки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лучения Заявления на ВСКП, направленного УРЦР, Оператор УЦ РЦР ФК в срок, не превышающий одного рабочего дня, принимает решение о возобновлении СКП либо отказе в возобновлении, уведомляя УРЦР направлением ЭД &lt;46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6&gt; </w:t>
      </w:r>
      <w:hyperlink w:anchor="Par2225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5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 УЦ УРЦР, получив от РЦР ФК ЭД, содержащий информацию об исполнении Заявления на ВСКП, проверяет ЭП, проставляет необходимые отметки о результате его исполнения на бумажном экземпляре Заявления на ВСКП и подшивает его в де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возобновлении действия Сертификата Владелец СКП уведомляется об этом Оператором УЦ УРЦР в форме ЭД, направленного на адрес электронной почты, указанный Владельцем СКП в Заявлении на ВСКП, с указанием причины отклон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лучения Заявления на ВСКП Оператором УЦ РЦР ФК проводятся операции по возобновлению действия СКП, аналогичные проводимым Оператором УЦ УРЦР, без сканирования и направления в ЦР копий Заявления на ВСКП, а решение по возобновлению действия СКП принимается Оператором УЦ РЦР ФК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положительного решения о возобновлении действия СКП, Оператор УЦ авторизует Запрос на ВСКП, содержащий значение в поле ReasonCode = "8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обновление действия СКП либо отказ в возобновлении действия СКП, включая официальное уведомление Владельца СКП, выполняется не позднее рабочего дня, следующего за днем принят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м уведомлением о возобновлении действия СКП является опубликование СОС, не содержащего сведений о возобновленном 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1" w:name="Par763"/>
      <w:bookmarkEnd w:id="41"/>
      <w:r>
        <w:rPr/>
        <w:t>8. Ведение Реестра НСКП и формирование Сведений о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1. Ведение Реестра Н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1. Ведение Реестра НСКП осуществляется программными средствами УЦ ФК. Структура и правила заполнения Реестра НСКП реализованы в прикладном программном обеспечении УЦ ФК Юнисерт-ГОС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2. Структура Сведений о К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1. Сведения о КСКП включают в себя информацию, содержащуюся в выданных ЦС КСКП, дополнительную информацию о Владельце КСКП, информацию о датах прекращения действия или аннулирования КСКП, а также об основаниях таки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ведений о КСКП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новых запис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бавление новых запис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сение дополнений, изме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сение сведений о прекращении действия КСКП или об аннулировании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актуальности содержащейс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выписок из Сведений о КСКП по обращ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СКП состоят из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СКП, выданные Владельцам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СКП, выданные Организациям-заяв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"КСКП, выданные физическим лицам - Владельцам КСКП" содержит следующие обязательные п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ы начала и оконча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 и отчество (если имеется)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основного документа, удостоверяющего личность Владельца КСКП (номер, серия, дата выдач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аховой номер индивидуального лицевого счета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наименованиях, номерах и датах выдачи документов, подтверждающих полномочия Владельца КСКП действовать по поручению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граничения использования КСКП (если такие ограничения устанавливаю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ая информация о Владельце КСКП (по его треб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разделение и должность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ктронный почтовый адрес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евая фраза (кодовое слово)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актный телефон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Организации-заявителе (дата и регистрационный номер Заявления на регистрацию, полное наименование и адрес местонахождения Организации-заявителя, ОГРН, ИНН, КПП, Код СПЗ, учетный номер ГМ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приостановле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е приостановле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аннулирования (отзыва)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е аннулирования (отзыва) К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"КСКП, выданные юридическим лицам - Организациям-заявителям" содержит следующие обязательные п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ы начала и оконча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, адрес места нахождения и ОГРН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свидетельства о государственной регистрации юридического лица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Н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реквизиты (наименование, номер и дата выдачи) документа, подтверждающего право руководителя Организации-заявителя, выступающего от имени Организации-заявителя, обращаться за получением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 и отчество (если имеется) руководителя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 и отчество (если имеется) физического лица, действующего от имени юридического лица на основании учредительных документов юридического лица или довер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наименованиях, номерах и датах выдачи документов, подтверждающих полномочия Администратора ИБ действовать по поручению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граничения использования КСКП (если такие ограничения устанавливаю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ая информация об Организации-Заяв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автоматизированной системы/службы/сервиса/сервера Организации-заявителя для использования которых издан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ктронный почтовый адрес службы эксплуатации автоматизирован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актный телефон Владельца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приостановле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е приостановления действия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аннулирования (отзыва)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е аннулирования (отзыва) К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3. Обеспечение защиты Сведений о СКП</w:t>
      </w:r>
    </w:p>
    <w:p>
      <w:pPr>
        <w:pStyle w:val="Normal"/>
        <w:widowControl w:val="false"/>
        <w:autoSpaceDE w:val="false"/>
        <w:jc w:val="center"/>
        <w:rPr/>
      </w:pPr>
      <w:r>
        <w:rPr/>
        <w:t>от неправомерных действ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1. Для обеспечения защиты Сведений о СКП от несанкционированного доступа, уничтожения, модификации, блокирования, иных неправомерных действий в ТоФК реализуется комплекс организационно-технических мероприятий, включающих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менение сертифицированных программных и программно-аппаратных средств защиты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щиту внешних сетевых со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тивирусную защи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ю бесперебойного электроснабжения и кондиционирования воздуха серверн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роль целостности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полнительные организационные меры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менение систем обеспечения противо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менение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зическую защиту и охрану помещений и оборудования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ные и программно-аппаратные средства защиты информации, применяемые в УЦ ФК, включаю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криптографической защиты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раммно-аппаратные комплексы защиты от несанкционированного досту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раммно-аппаратные комплексы активного аудита и управления полити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мониторинга собы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истемы резервного копирования и восстановления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и за реализацию комплекса организационно-технических мероприятий являются подразделения, обеспечивающие информационную безопасность, информационно-технические подразделения и подразделения по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2. Проведение проверки подлинности ЭП в ЭД осуществляется УЦ ФК по письменному обращению Владельцев СКП в соответствии с требованиями законодательства Российской Федерации и Порядком проведения Удостоверяющим центом Федерального казначейства технической экспертизы при разрешении конфликтных ситуаций, споров и разногласий &lt;47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7&gt; </w:t>
      </w:r>
      <w:hyperlink w:anchor="Par2384">
        <w:r>
          <w:rPr>
            <w:rStyle w:val="InternetLink"/>
            <w:color w:val="0000FF"/>
          </w:rPr>
          <w:t>Приложение N 18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4. Предоставление доступа к Сведениям о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1. Предоставление УЦ ФК информации, связанной с КСКП и содержащейся в Сведениях о СКП, в том числе информации об аннулировании КСКП, осуществляется по письменному обращению заинтересованного в получении вышеуказанной информации лица в порядке, предусмотренном законодательством Российской Федерации. Обращение оформляется в письменной форме с обязательным указанием следующей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 и отчество (если имеется) обратившегося за получением информации лица, его дата рождения, адрес регистрации по месту жительства и почтовый адрес фактического местонахождения, адрес электронной почты (если име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КСКП в составе: уникальный номер КСКП, фамилия, имя и отчество (если имеется) Владельца КСКП и СНИЛ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почитаемый способ получения Выписки из Сведений о СКП УЦ ФК (почтовым отправлением или направлением ЭД с использованием информационно-телекоммуникационной сети Интернет на адрес электронной почты, указанный в обращ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формляется и представляется УЦ ФК в форме Выписки из Сведений о СКП, подписанной собственноручной подписью или ЭП Оператора УЦ ФК и заверенной печатью УЦ ФК, в срок с момента поступления и официальной регистрации обращения, не превышаю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ми рабочих дней для направления информации почтовым отправл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4 часов для направления выписки посредством информационно-телекоммуникационных сет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5. Предоставление информации о статусе</w:t>
      </w:r>
    </w:p>
    <w:p>
      <w:pPr>
        <w:pStyle w:val="Normal"/>
        <w:widowControl w:val="false"/>
        <w:autoSpaceDE w:val="false"/>
        <w:jc w:val="center"/>
        <w:rPr/>
      </w:pPr>
      <w:r>
        <w:rPr/>
        <w:t>сертификата ключа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1. Предоставление информации о статусе Сертификата, изданного УЦ ФК, осуществляется на основании Заявления на ССКП, представленного в УЦ ФК в форме документа на бумажном носителе, направляемого в Удостоверяющий центр нарочно, посредством почтовой либо курьерской связи или в форме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статусе Сертификата доводится до Заявителя, обратившегося с Заявлением на ССКП, в форме Справки &lt;48&gt;, содержащей информацию о статусе сертификата ключа подписи. Направление Справки Заявителю осуществляется Оператором УЦ в форме документа на бумажном носителе посредством почтовой связи или в форме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48&gt; </w:t>
      </w:r>
      <w:hyperlink w:anchor="Par2556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1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е Справки должно быть осуществлено не позднее 7 рабочих дней с момента получения УЦ ФК Заявления на С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ССКП в форме ЭД подается по электронной почте &lt;49&gt; Владельцем СКП или Организацией-заявителем, направлением Владельцем СКП &lt;50&gt; или Администратором ИБ &lt;51&gt; в УЦ ФК электронного письма с приложением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9&gt; Указывается УЦ ФК на официальном сайте ТоФК в сети Интернет в разделе "Удостоверяющий цент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50&gt; </w:t>
      </w:r>
      <w:hyperlink w:anchor="Par2457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19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51&gt; </w:t>
      </w:r>
      <w:hyperlink w:anchor="Par2504">
        <w:r>
          <w:rPr>
            <w:rStyle w:val="InternetLink"/>
            <w:color w:val="0000FF"/>
          </w:rPr>
          <w:t>Образец</w:t>
        </w:r>
      </w:hyperlink>
      <w:r>
        <w:rPr/>
        <w:t xml:space="preserve"> представлен в Приложении N 20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лучения по электронной почте ЭД, содержащего Заявление на ССКП, Оператор УЦ проверяет ЭП и регистрирует его в учетных форма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 ССКП принимается к исполнению Оператором УЦ только в случае положительного результата проверки ЭП (ЭП верна), совпадения информации о сертификате, Владельце КСКП, переданной в заявлении, со Сведениями о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е Справки Заявителю в форме ЭД осуществляется отправкой электронного письма с приложением ЭД по электронной почте &lt;52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2&gt; Указывается Заинтересованным лицом в Заявлении на С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6. Порядок публикации списка отозванных сертифика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1. УЦ ФК предоставляет доступ к информации об аннулировании, приостановлении действия СКП путем размещения актуального СОС на официальном сайте Федерального казначейства в информационно-телекоммуникационной сети "Интернет" по адресу URL=http://crl.roskazna.ru/crl/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размещении СОС заносится в поле CRL Distribution Point СКП, изданны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бликация СОС УЦ ФК осуществляется регулярно, не реже двух раз в сут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2" w:name="Par881"/>
      <w:bookmarkEnd w:id="42"/>
      <w:r>
        <w:rPr/>
        <w:t>9. Смена КЭП и сертифик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3" w:name="Par883"/>
      <w:bookmarkEnd w:id="43"/>
      <w:r>
        <w:rPr/>
        <w:t>9.1. Плановая смена КЭП ЦС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. Плановая смена КЭП ЦС и выпуск соответствующего ему корневого сертификата выполняется УЦ ФК на основании распорядительного документа Федерального казначейства не ранее чем через 4 года и не позднее чем через 5 лет после начала действия корневого сертификата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цедура плановой смены КЭП УЦ ФК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тор ЦС формирует новый КЭП и соответствующий ему корневой сертификат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тор ЦС проводит регистрацию нового корневого сертификата УЦ ФК в Уполномоченном федеральном органе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тор ЦС осуществляет ввод в действие нового корневого сертификата УЦ ФК на основании Акта о вводе в действие корневого сертификата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ЭП и корневой сертификат УЦ ФК, замененные в ходе плановой смены, из обращения не изымаются до тех пор, пока не истекут сроки действия всех СКП, выданных с их использованием. Кроме того, данные КЭП и корневой сертификат УЦ ФК используются для выпуска С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Владельцев СКП и Операторов УЦ о проведении плановой смены КЭП и корневого сертификата УЦ ФК осуществляется посредством размещения соответствующей информации и файла корневого сертификата на официальном сайте Федерального казначейства в сети Интернет http://roskazna.ru в разделе "Удостоверяющий цент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момента официальной публикации объявления о проведении плановой смены КЭП и корневого сертификата УЦ ФК все поступившие Запросы на СКП обрабатываются ЦС с использованием новых КЭ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2. Плановая смена КЭП Владельца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2.1. Плановая смена Сертификатов Владельцев СКП осуществляется за 10 рабочих дней до окончания срока их действия по обращению Владельца СКП или Организации-заявителя в УЦ ФК по месту получения Сертифик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цедура плановой смены НСКП и КСКП производится в порядке, предусмотренном </w:t>
      </w:r>
      <w:hyperlink w:anchor="Par283">
        <w:r>
          <w:rPr>
            <w:rStyle w:val="InternetLink"/>
            <w:color w:val="0000FF"/>
          </w:rPr>
          <w:t>пунктами 5.4</w:t>
        </w:r>
      </w:hyperlink>
      <w:r>
        <w:rPr/>
        <w:t xml:space="preserve"> - 5.7 и </w:t>
      </w:r>
      <w:hyperlink w:anchor="Par485">
        <w:r>
          <w:rPr>
            <w:rStyle w:val="InternetLink"/>
            <w:color w:val="0000FF"/>
          </w:rPr>
          <w:t>6.4</w:t>
        </w:r>
      </w:hyperlink>
      <w:r>
        <w:rPr/>
        <w:t xml:space="preserve"> - 6.7 настоящего Регламента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рок, не превышающий 5 рабочих дней с момента получения комплекта документов на получение СКП, УЦ ФК информирует Владельца СКП УЦ ФК в порядке, установленном требованиями настоящего Регламента, о готовности СКП либо об отказе в выдаче 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3. Внеплановая смена КЭП ЦС УЦ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3.1. Внеплановая смена КЭП ЦС УЦ ФК осуществляет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ЦС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хода из строя ключевого носителя, содержащего КЭП ЦС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иных предусмотренных законодательством Российской Федерации случа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цедура внеплановой смены КЭП ЦС УЦ ФК выполняется в порядке, определенном процедурой плановой смены КЭП УЦ ФК, в соответствии с требованиями </w:t>
      </w:r>
      <w:hyperlink w:anchor="Par883">
        <w:r>
          <w:rPr>
            <w:rStyle w:val="InternetLink"/>
            <w:color w:val="0000FF"/>
          </w:rPr>
          <w:t>пункта 9.1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4. Внеплановая смена КЭП Оператора УЦ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4.1. Внеплановая смена КЭП Оператора УЦ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Оператора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хода из строя ключевого носителя, содержащего КЭП Оператора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нения состава персональных и регистрационных данных Оператора УЦ, включенных в СКП Оператора У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иных предусмотренных законодательством Российской Федерации случа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ле выполнения процедуры внеплановой смены КЭП Оператора УЦ предыдущий Сертификат Оператора УЦ аннулируется (отзывается) путем занесения в список отозванных сертификатов в порядке, установленном требованиями </w:t>
      </w:r>
      <w:hyperlink w:anchor="Par635">
        <w:r>
          <w:rPr>
            <w:rStyle w:val="InternetLink"/>
            <w:color w:val="0000FF"/>
          </w:rPr>
          <w:t>пункта 7.3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4" w:name="Par917"/>
      <w:bookmarkEnd w:id="44"/>
      <w:r>
        <w:rPr/>
        <w:t>9.5. Внеплановая смена КЭП Владельца СК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5.1. Внеплановая смена КЭП Владельца СКП осуществляется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Оператора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рометации КЭП ЦС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ход из строя ключевого носителя, содержащего КЭП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осуществлена плановая смена КЭП и СКП в установленные для этой процедуры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нения регистрационных данных Организации-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нения персональных и регистрационных данных Владельца СКП, включенных в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иных предусмотренных законодательством Российской Федерации случа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цедура внеплановой смены КЭП и Сертификата Владельца СКП выполняется в порядке, определенном процедурой плановой смены КЭП Владельца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ходе процедуры внеплановой смены КЭП Владельца СКП предыдущий Сертификат Владельца СКП аннулируется (отзывается) путем внесения в список отозванных сертификатов в порядке, установленном требованиями </w:t>
      </w:r>
      <w:hyperlink w:anchor="Par635">
        <w:r>
          <w:rPr>
            <w:rStyle w:val="InternetLink"/>
            <w:color w:val="0000FF"/>
          </w:rPr>
          <w:t>пункта 7.3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мена КЭП и НСКП, в случае изменения персональных и регистрационных данных Владельца НСКП и/или изменения регистрационных данных Организации-заявителя, осуществляется в порядке, предусмотренном </w:t>
      </w:r>
      <w:hyperlink w:anchor="Par255">
        <w:r>
          <w:rPr>
            <w:rStyle w:val="InternetLink"/>
            <w:color w:val="0000FF"/>
          </w:rPr>
          <w:t>пунктами 5.2</w:t>
        </w:r>
      </w:hyperlink>
      <w:r>
        <w:rPr/>
        <w:t xml:space="preserve">, </w:t>
      </w:r>
      <w:hyperlink w:anchor="Par283">
        <w:r>
          <w:rPr>
            <w:rStyle w:val="InternetLink"/>
            <w:color w:val="0000FF"/>
          </w:rPr>
          <w:t>5.4</w:t>
        </w:r>
      </w:hyperlink>
      <w:r>
        <w:rPr/>
        <w:t xml:space="preserve"> - 5.7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мена КЭП и КСКП, в случае изменения персональных и регистрационных данных Владельца КСКП и/или изменения регистрационных данных Организации-заявителя, осуществляется в порядке, предусмотренном </w:t>
      </w:r>
      <w:hyperlink w:anchor="Par431">
        <w:r>
          <w:rPr>
            <w:rStyle w:val="InternetLink"/>
            <w:color w:val="0000FF"/>
          </w:rPr>
          <w:t>пунктами 6.2.3</w:t>
        </w:r>
      </w:hyperlink>
      <w:r>
        <w:rPr/>
        <w:t xml:space="preserve">, </w:t>
      </w:r>
      <w:hyperlink w:anchor="Par460">
        <w:r>
          <w:rPr>
            <w:rStyle w:val="InternetLink"/>
            <w:color w:val="0000FF"/>
          </w:rPr>
          <w:t>6.3</w:t>
        </w:r>
      </w:hyperlink>
      <w:r>
        <w:rPr/>
        <w:t xml:space="preserve"> - 6.7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6. Компрометация КЭ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6.1. К связанным с Компрометацией КЭП событиям относятся (включая, но не ограничиваясь)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теря ключевых нос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теря ключевых носителей с их последующим обнару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ольнение сотрудников, имевших доступ к ключевым нос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правил хранения и уничтожения КЭП (после окончания срока 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никновение подозрений на утечку информации или ее иска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печати на сейфе с ключевыми нос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чаи, когда невозможно достоверно установить, что произошло с ключевыми носителями (в том числе случаи, когда ключево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о компрометации КЭП в электронной форме представляет собой ЭД, подписанный действующим (в том числе и скомпрометированным) КЭП Владельца СК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7. Порядок действий Владельца СКП при компромет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7.1. Владелец СКП самостоятельно принимает решение о факте или угрозе компрометации К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компрометации КЭП Владелец СКП осуществляет аннулирование (отзыв) сертификата в порядке, установленном </w:t>
      </w:r>
      <w:hyperlink w:anchor="Par635">
        <w:r>
          <w:rPr>
            <w:rStyle w:val="InternetLink"/>
            <w:color w:val="0000FF"/>
          </w:rPr>
          <w:t>пунктом 7.3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формлении Заявления на АСКП или Заявления на ПСКП в поле причина отзыва (приостановления) вышеуказанных заявлений Владелец СКП указывает код "1" &lt;53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53&gt; </w:t>
      </w:r>
      <w:hyperlink w:anchor="Par1477">
        <w:r>
          <w:rPr>
            <w:rStyle w:val="InternetLink"/>
            <w:color w:val="0000FF"/>
          </w:rPr>
          <w:t>Таблица 1</w:t>
        </w:r>
      </w:hyperlink>
      <w:r>
        <w:rPr/>
        <w:t xml:space="preserve"> Приложения N 7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плановая смена КЭП осуществляется Владельцем СКП в порядке, установленном требованиями </w:t>
      </w:r>
      <w:hyperlink w:anchor="Par917">
        <w:r>
          <w:rPr>
            <w:rStyle w:val="InternetLink"/>
            <w:color w:val="0000FF"/>
          </w:rPr>
          <w:t>пункта 9.5</w:t>
        </w:r>
      </w:hyperlink>
      <w:r>
        <w:rPr/>
        <w:t>,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зобновление действия СКП осуществляется Владельцем СКП в порядке, установленном требованиями </w:t>
      </w:r>
      <w:hyperlink w:anchor="Par733">
        <w:r>
          <w:rPr>
            <w:rStyle w:val="InternetLink"/>
            <w:color w:val="0000FF"/>
          </w:rPr>
          <w:t>пункта 7.5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8. Порядок действия УЦ ФК при компромет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8.1. В случае компрометации КЭП ЦС УЦ ФК корневой сертификат УЦ ФК аннулируется (отзывается), Владельцы СКП уведомляются об указанном факте путем публикации информации о компрометации на официальном сайте Федерального казначейства http://roskazna.ru в разделе "Удостоверяющий центр". Все сертификаты, подписанные с использованием скомпрометированного КЭП УЦ ФК, считаются аннулиров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мпрометации КЭП ЦС УЦ ФК временем аннулирования сертификата ключа подписи признается время компрометации КЭП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мпрометации КЭП ЦС УЦ ФК информация об аннулировании СКП Владельцев СКП в Сведения о СКП и СОС не за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аннулирования корневого сертификата УЦ ФК выполняется процедура внеплановой смены КЭП УЦ ФК и выпуск нового корневого сертификата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ействовавшие на момент компрометации закрытого ключа УЦ ФК, СКП, а также Сертификаты, действие которых было приостановлено, подлежат внеплановой смене в порядке, предусмотренном требованиями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мпрометации КЭП Оператора УЦ ФК его СКП аннулируется (отзывается), Владельцы СКП уведомляются об указанном факте путем рассылки соответствующего уведомления по электронной почте и публикации информации о компрометации на официальном сайте ТоФК в разделе "Удостоверяющий центр". Все СКП, подписанные с использованием скомпрометированного КЭП Оператора УЦ, считаются аннулиров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ействовавшие на момент компрометации КЭП Оператора УЦ Сертификаты, а также СКП, действие которых было приостановлено, подлежат внеплановой сме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5" w:name="Par966"/>
      <w:bookmarkEnd w:id="45"/>
      <w:r>
        <w:rPr/>
        <w:t>10. Порядок рассмотрения и разбора конфликтных ситуаций,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никших при взаимодействии Организаций-заявителей с УЦ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1. При рассмотрении спорных вопросов, связанных с настоящим Регламентом, Организация-заявитель и УЦ ФК должны руководствоваться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конфликтных ситуаций, споров и разногласий между Организациями-заявителями, возникшими при использовании СКП, выданных УЦ ФК, возможно привлечение УЦ ФК для проведения процедуры технической экспертизы, заключающейся в подтверждении подлинности ЭП электронных документов в отношении выданных им СКП, а также подтверждении подлинности электронной подписи УЦ ФК в изданных им Сертификатах. Процедура экспертизы проводится в соответствии с Порядком проведения технической экспертизы при разрешении конфликтных ситуаций, споров и разногласий &lt;54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54&gt; </w:t>
      </w:r>
      <w:hyperlink w:anchor="Par2384">
        <w:r>
          <w:rPr>
            <w:rStyle w:val="InternetLink"/>
            <w:color w:val="0000FF"/>
          </w:rPr>
          <w:t>Приложение N 18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2. Жалобы на действия или бездействие Операторов УЦ и других должностных лиц УЦ ФК, а также обращения граждан рассматриваются Федеральным казначейством в порядке, установленном Административным </w:t>
      </w:r>
      <w:hyperlink r:id="rId5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Федерального казначейства по исполнению государственной функции по организации приема граждан, обеспечению своевременного и полного рассмотрения устных и письменных обращений граждан, принятию решений и направлению ответов заявителям в установленный законодательством Российской Федерации срок, утвержденным Приказом Министерства финансов Российской Федерации от 11 марта 2010 г. N 23н (зарегистрирован в Министерстве юстиции Российской Федерации 8 апреля 2010 г., регистрационный N 16846, "Бюллетень нормативных актов федеральных органов исполнительной власти", N 18, 3 марта 2010 г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6" w:name="Par976"/>
      <w:bookmarkEnd w:id="46"/>
      <w:r>
        <w:rPr/>
        <w:t>11. Архивное хранение документированной информ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1. Состав архивируемых докумен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1.1. Архивному хранению подлежат документы на бумажном носителе и ЭД в следующем сост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на регистр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П УЦ ФК, в том числе корневые Сертифик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ы Владельцев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урналы аудита программно-аппаратных средств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 установки СК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на изготовление К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н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на А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П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на В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ос н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ебные документы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, в том числе электронные образы с ЭП, документов, удостоверяющих личность Администратора ИБ, Заявителя и Владельца 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, в том числе электронные образы с ЭП, страхового свидетельства государственного пенсионного страхования Администратора ИБ, Заявителя и Владельца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ом комплектования архивного фонда УЦ ФК являются ЦС, ЦР, РЦР ФК и УРЦР, обеспечивающие документирование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2. Хранение архивных докумен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2.1. Архивные документы хранятся в оборудованных помещениях или специальных хранилищах, обеспечивающих режим хранения архивных документов, в соответствии с требованиями законодательства Российской Федерации и нормативно-правовыми актами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хранения архивных документов устанавливаются в соответствии с законодательством Российской Федерации, с учетом сроков хранения и сроков исковой давности ЭД, подписанных соответствующими Э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е УЦ ФК отозванных сертификатов Владельцев СКП в электронном виде и информации о выпущенном сертификате в Сведениях о СКП и АСКП осуществляется в течение установленного срока действия сертификата открытого ключа, а также в течение 5 лет после его аннулирования (отзыва). По истечении указанного срока хранения сертификаты переводятся в режим архивного хран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7" w:name="Par1006"/>
      <w:bookmarkEnd w:id="47"/>
      <w:r>
        <w:rPr/>
        <w:t>12. Прекращение деятельности УРЦР, РЦР ФК, УЦ ФК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рганизации-заявите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. Решение о прекращении деятельности УРЦР принимает То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ФК, в случае принятия решения о прекращении деятельности, не позднее чем за один месяц до даты прекращения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бщает об этом в Ц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ЦР уведомляет Владельцев СКП о принятом решении в форме публикации электронного образа документа о прекращении деятельности УРЦР на сайте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ператор УЦ УРЦР передает на хранение в вышестоящий РЦР ФК в установленном порядке информацию, подлежащую в соответствии с </w:t>
      </w:r>
      <w:hyperlink w:anchor="Par976">
        <w:r>
          <w:rPr>
            <w:rStyle w:val="InternetLink"/>
            <w:color w:val="0000FF"/>
          </w:rPr>
          <w:t>разделом 11</w:t>
        </w:r>
      </w:hyperlink>
      <w:r>
        <w:rPr/>
        <w:t>. настоящего Регламента архивному хранению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. Решение о прекращении деятельности РЦР ФК может быть принято ФК или ТоФК по согласованию с 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ФК, в случае принятия решения о прекращении деятельности, не позднее чем за один месяц до даты прекращения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яет Владельцев СКП о принятом решении и способе прекращения деятельности в форме публикации электронного образа документа о прекращении деятельности РЦР ФК на сайте ТоФК в разделе "Удостоверяющий центр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ператор УЦ РЦР ФК передает на хранение в вышестоящий ЦР в установленном порядке информацию, подлежащую в соответствии с </w:t>
      </w:r>
      <w:hyperlink w:anchor="Par976">
        <w:r>
          <w:rPr>
            <w:rStyle w:val="InternetLink"/>
            <w:color w:val="0000FF"/>
          </w:rPr>
          <w:t>разделом 11</w:t>
        </w:r>
      </w:hyperlink>
      <w:r>
        <w:rPr/>
        <w:t xml:space="preserve"> настоящего Регламента архивному хранению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е деятельности РЦР ФК по согласованию с ЦР осуществляется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 передачей полномочий и информации, предусмотренных настоящим Регламентом, от одного РЦР ФК другому РЦР ФК (далее - расширяемый РЦР ФК), при этом прекратившие деятельность РЦР ФК и УРЦР переводятся на обслуживание в расширяемый РЦР ФК с полномочиями УРЦР расширяемого РЦР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 передачей полномочий и информации, предусмотренных настоящим Регламентом, от РЦР ФК ЦР, при этом прекратившие деятельность РЦР ФК и УРЦР переводятся на обслуживание в ЦР с полномочиями УРЦ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3. Решение о прекращении деятельности УЦ ФК может быть принято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К, в случае принятия решения о прекращении деятельности УЦ ФК, не позднее чем за один месяц до даты прекращения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бщает об этом в уполномоченный федеральный орг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ет в уполномоченный федеральный орган в установленном порядке Сведения о КСК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ет на хранение в уполномоченный федеральный орган в установленном порядке информацию, подлежащую архивному хранению в УЦ Ф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яет Владельцев СКП о принятом решении в форме публикации электронного образа документа о прекращении деятельности УЦ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8" w:name="Par1028"/>
      <w:bookmarkEnd w:id="48"/>
      <w:r>
        <w:rPr/>
        <w:t>13. Предоставление УЦ ФК сервисов Службы актуальных статус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ертификатов и Службы штампов времен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1. УЦ ФК предоставляет актуальную информацию о статусе сертификатов посредством Сервиса службы актуальных статусов сертификатов. Служба актуальных статусов сертификатов по запросам Владельцев СКП формирует и предоставляет OCSP-ответы, которые содержат информацию о статусе запрашиваемого сертификата ключа подписи. OCSP-ответы представляются в форме ЭД, подписанного ЭП, с использованием СКП Службы актуальных статусов сертификатов УЦ ФК. OCSP-ответ признается действительным при одновременном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ена подлинность ЭП Службы актуальных статусов сертификатов УЦ ФК в OCSP-отв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 Службы актуальных статусов сертификатов УЦ ФК на момент подтверждения подлинности ЭП OCSP-ответа действител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ЭП Службы актуальных статусов сертификатов УЦ ФК на момент формирования OCSP-ответа действител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 Службы актуальных статусов сертификатов УЦ ФК содержит в расширении Extended Key Usage область использования - Подпись ответа службы OCSP (1.3.6.1.5.5.7.3.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, статус которого установлен с использованием данного OCSP-ответа, издан УЦ ФК и содержит в расширении Extended Key Usage или Application Policy область использования - Пользователь службы актуальных статусов (1.2.643.2.2.34.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обращения к Службе актуальных статусов сертификатов УЦ ФК - http://ocsp.roskazna.ru/ocsp/ocsp.srf. Указанный адрес заносится в расширение Authority Information Access (AIA), издаваемы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Ц ФК выдает штампы времени посредством сервиса Служба штампов времени. Штамп времени, относящийся к подписанному ЭП ЭД, признается действительным при одновременном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ена подлинность ЭП Службы штампов времени УЦ ФК в штампе вре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 Службы штампов времени УЦ ФК на момент подтверждения подлинности ЭП штампа времени действител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ЭП Службы штампов времени УЦ ФК на момент формирования штампа времени действител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 Службы штампов времени УЦ ФК содержит в расширении Extended Key Usage область использования - Установка штампа времени (1.3.6.1.5.5.7.3.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ключа подписи, на котором сформирована ЭП электронного документа и к которому относится данный штамп времени, издан УЦ ФК и содержит в расширении Extended Key Usage или Application Policy область использования - Пользователь службы штампов времени (1.2.643.2.2.34.2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обращения к Службе штампов времени УЦ ФК - http://tsp.roskazna.ru/tsp/tsp.srf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9" w:name="Par1050"/>
      <w:bookmarkEnd w:id="49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50" w:name="Par1058"/>
      <w:bookmarkEnd w:id="50"/>
      <w:r>
        <w:rPr>
          <w:rFonts w:eastAsia="Courier New"/>
        </w:rPr>
        <w:t xml:space="preserve">                                 </w:t>
      </w:r>
      <w:r>
        <w:rPr/>
        <w:t>СОГЛАС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  <w:t>проживающий по адресу (по месту регистрации)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аспорт ___________________ N ____________ дата выдачи ___________ название</w:t>
      </w:r>
    </w:p>
    <w:p>
      <w:pPr>
        <w:pStyle w:val="ConsPlusNonformat"/>
        <w:rPr/>
      </w:pPr>
      <w:r>
        <w:rPr/>
        <w:t>выдавшего органа _________________________________________________________,</w:t>
      </w:r>
    </w:p>
    <w:p>
      <w:pPr>
        <w:pStyle w:val="ConsPlusNonformat"/>
        <w:rPr/>
      </w:pPr>
      <w:r>
        <w:rPr/>
        <w:t xml:space="preserve">в  соответствии  с  требованиями   </w:t>
      </w:r>
      <w:hyperlink r:id="rId6">
        <w:r>
          <w:rPr>
            <w:rStyle w:val="InternetLink"/>
            <w:color w:val="0000FF"/>
          </w:rPr>
          <w:t>статьи 9</w:t>
        </w:r>
      </w:hyperlink>
      <w:r>
        <w:rPr/>
        <w:t xml:space="preserve"> Федерального закона от 27.07.06</w:t>
      </w:r>
    </w:p>
    <w:p>
      <w:pPr>
        <w:pStyle w:val="ConsPlusNonformat"/>
        <w:rPr/>
      </w:pPr>
      <w:r>
        <w:rPr/>
        <w:t>N  152-ФЗ "О персональных данных", даю свое согласие Удостоверяющему центру</w:t>
      </w:r>
    </w:p>
    <w:p>
      <w:pPr>
        <w:pStyle w:val="ConsPlusNonformat"/>
        <w:rPr/>
      </w:pPr>
      <w:r>
        <w:rPr/>
        <w:t>Федерального  казначейства на автоматизированную, а также без использования</w:t>
      </w:r>
    </w:p>
    <w:p>
      <w:pPr>
        <w:pStyle w:val="ConsPlusNonformat"/>
        <w:rPr/>
      </w:pPr>
      <w:r>
        <w:rPr/>
        <w:t>средств   автоматизации   обработку  моих  персональных  данных, включающих</w:t>
      </w:r>
    </w:p>
    <w:p>
      <w:pPr>
        <w:pStyle w:val="ConsPlusNonformat"/>
        <w:rPr/>
      </w:pPr>
      <w:r>
        <w:rPr/>
        <w:t>фамилию,  имя, отчество, пол, дату рождения, адрес места жительства, серию,</w:t>
      </w:r>
    </w:p>
    <w:p>
      <w:pPr>
        <w:pStyle w:val="ConsPlusNonformat"/>
        <w:rPr/>
      </w:pPr>
      <w:r>
        <w:rPr/>
        <w:t>номер,  дату  и место выдачи основного документа, удостоверяющего личность,</w:t>
      </w:r>
    </w:p>
    <w:p>
      <w:pPr>
        <w:pStyle w:val="ConsPlusNonformat"/>
        <w:rPr/>
      </w:pPr>
      <w:r>
        <w:rPr/>
        <w:t>должность, сведения  о месте работы, адрес электронной почты, контактный(е)</w:t>
      </w:r>
    </w:p>
    <w:p>
      <w:pPr>
        <w:pStyle w:val="ConsPlusNonformat"/>
        <w:rPr/>
      </w:pPr>
      <w:r>
        <w:rPr/>
        <w:t>телефон(ы),  страховой  номер  индивидуального  лицевого счета в Пенсионном</w:t>
      </w:r>
    </w:p>
    <w:p>
      <w:pPr>
        <w:pStyle w:val="ConsPlusNonformat"/>
        <w:rPr/>
      </w:pPr>
      <w:r>
        <w:rPr/>
        <w:t>фонде  России  (СНИЛС),  в  целях  осуществления  действий, предусмотренных</w:t>
      </w:r>
    </w:p>
    <w:p>
      <w:pPr>
        <w:pStyle w:val="ConsPlusNonformat"/>
        <w:rPr/>
      </w:pPr>
      <w:r>
        <w:rPr/>
        <w:t>Регламентом  Удостоверяющего  центра Федерального казначейства, в том числе</w:t>
      </w:r>
    </w:p>
    <w:p>
      <w:pPr>
        <w:pStyle w:val="ConsPlusNonformat"/>
        <w:rPr/>
      </w:pPr>
      <w:r>
        <w:rPr/>
        <w:t>включение  моих  фамилии,  имени, отчества, сведений о месте работы, адреса</w:t>
      </w:r>
    </w:p>
    <w:p>
      <w:pPr>
        <w:pStyle w:val="ConsPlusNonformat"/>
        <w:rPr/>
      </w:pPr>
      <w:r>
        <w:rPr/>
        <w:t>электронной  почты,  СНИЛС  в  общедоступные источники персональных данных,</w:t>
      </w:r>
    </w:p>
    <w:p>
      <w:pPr>
        <w:pStyle w:val="ConsPlusNonformat"/>
        <w:rPr/>
      </w:pPr>
      <w:r>
        <w:rPr/>
        <w:t>которыми  являются  сертификат  ключа  проверки электронной подписи, реестр</w:t>
      </w:r>
    </w:p>
    <w:p>
      <w:pPr>
        <w:pStyle w:val="ConsPlusNonformat"/>
        <w:rPr/>
      </w:pPr>
      <w:r>
        <w:rPr/>
        <w:t>сертификатов   ключей   проверки  электронной  подписи,  а  также  адресные</w:t>
      </w:r>
    </w:p>
    <w:p>
      <w:pPr>
        <w:pStyle w:val="ConsPlusNonformat"/>
        <w:rPr/>
      </w:pPr>
      <w:r>
        <w:rPr/>
        <w:t>справочники  участников информационных систем. Предоставляю Удостоверяющему</w:t>
      </w:r>
    </w:p>
    <w:p>
      <w:pPr>
        <w:pStyle w:val="ConsPlusNonformat"/>
        <w:rPr/>
      </w:pPr>
      <w:r>
        <w:rPr/>
        <w:t>центру Федерального казначейства право осуществлять все действия (операции)</w:t>
      </w:r>
    </w:p>
    <w:p>
      <w:pPr>
        <w:pStyle w:val="ConsPlusNonformat"/>
        <w:rPr/>
      </w:pPr>
      <w:r>
        <w:rPr/>
        <w:t>с  моими  персональными  данными, включая сбор, систематизацию, накопление,</w:t>
      </w:r>
    </w:p>
    <w:p>
      <w:pPr>
        <w:pStyle w:val="ConsPlusNonformat"/>
        <w:rPr/>
      </w:pPr>
      <w:r>
        <w:rPr/>
        <w:t>хранение,     обновление,    изменение,    использование,    обезличивание,</w:t>
      </w:r>
    </w:p>
    <w:p>
      <w:pPr>
        <w:pStyle w:val="ConsPlusNonformat"/>
        <w:rPr/>
      </w:pPr>
      <w:r>
        <w:rPr/>
        <w:t>блокирование, уничтожение, публикацию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  согласие   на  обработку  персональных  данных  может  быть</w:t>
      </w:r>
    </w:p>
    <w:p>
      <w:pPr>
        <w:pStyle w:val="ConsPlusNonformat"/>
        <w:rPr/>
      </w:pPr>
      <w:r>
        <w:rPr/>
        <w:t xml:space="preserve">отозвано в порядке,  установленном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06 N 152-ФЗ</w:t>
      </w:r>
    </w:p>
    <w:p>
      <w:pPr>
        <w:pStyle w:val="ConsPlusNonformat"/>
        <w:rPr/>
      </w:pPr>
      <w:r>
        <w:rPr/>
        <w:t>"О   персональных   данных",   или   в   случае   прекращения  деятельности</w:t>
      </w:r>
    </w:p>
    <w:p>
      <w:pPr>
        <w:pStyle w:val="ConsPlusNonformat"/>
        <w:rPr/>
      </w:pPr>
      <w:r>
        <w:rPr/>
        <w:t>Удостоверяющего   центра   Федерального   казначейства   в   соответствии с</w:t>
      </w:r>
    </w:p>
    <w:p>
      <w:pPr>
        <w:pStyle w:val="ConsPlusNonformat"/>
        <w:rPr/>
      </w:pPr>
      <w:r>
        <w:rPr/>
        <w:t xml:space="preserve">требованиями   </w:t>
      </w:r>
      <w:hyperlink r:id="rId8">
        <w:r>
          <w:rPr>
            <w:rStyle w:val="InternetLink"/>
            <w:color w:val="0000FF"/>
          </w:rPr>
          <w:t>статей 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5</w:t>
        </w:r>
      </w:hyperlink>
      <w:r>
        <w:rPr/>
        <w:t xml:space="preserve"> Федерального закона от 06.04.2011 N 63-ФЗ</w:t>
      </w:r>
    </w:p>
    <w:p>
      <w:pPr>
        <w:pStyle w:val="ConsPlusNonformat"/>
        <w:rPr/>
      </w:pPr>
      <w:r>
        <w:rPr/>
        <w:t>"Об   электронной   подписи".   В  случае отзыва согласия на обработку моих</w:t>
      </w:r>
    </w:p>
    <w:p>
      <w:pPr>
        <w:pStyle w:val="ConsPlusNonformat"/>
        <w:rPr/>
      </w:pPr>
      <w:r>
        <w:rPr/>
        <w:t>персональных данных Удостоверяющий Центр Федерального казначейства в  праве</w:t>
      </w:r>
    </w:p>
    <w:p>
      <w:pPr>
        <w:pStyle w:val="ConsPlusNonformat"/>
        <w:rPr/>
      </w:pPr>
      <w:r>
        <w:rPr/>
        <w:t>не прекращать их обработку до окончания срока действия настоящего согласия.</w:t>
      </w:r>
    </w:p>
    <w:p>
      <w:pPr>
        <w:pStyle w:val="ConsPlusNonformat"/>
        <w:rPr/>
      </w:pPr>
      <w:r>
        <w:rPr/>
        <w:t>Срок   действия   настоящего   согласия  -  период  времени   до  истечения</w:t>
      </w:r>
    </w:p>
    <w:p>
      <w:pPr>
        <w:pStyle w:val="ConsPlusNonformat"/>
        <w:rPr/>
      </w:pPr>
      <w:r>
        <w:rPr/>
        <w:t>установленных   нормативными   актами   сроков   хранения   соответствующей</w:t>
      </w:r>
    </w:p>
    <w:p>
      <w:pPr>
        <w:pStyle w:val="ConsPlusNonformat"/>
        <w:rPr/>
      </w:pPr>
      <w:r>
        <w:rPr/>
        <w:t>информации   или   документов,   при   обработке которых использовалась моя</w:t>
      </w:r>
    </w:p>
    <w:p>
      <w:pPr>
        <w:pStyle w:val="ConsPlusNonformat"/>
        <w:rPr/>
      </w:pPr>
      <w:r>
        <w:rPr/>
        <w:t>электронная подпис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нтактный(е) телефон(ы) 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ь субъект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сональных данных _________________  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одпись          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1" w:name="Par1110"/>
      <w:bookmarkEnd w:id="51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Для Заявителя)                     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2" w:name="Par1121"/>
      <w:bookmarkEnd w:id="52"/>
      <w:r>
        <w:rPr>
          <w:rFonts w:eastAsia="Courier New"/>
        </w:rPr>
        <w:t xml:space="preserve">                 </w:t>
      </w:r>
      <w:r>
        <w:rPr/>
        <w:t>Заявление на получение сертификата ключ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Заявление на получение в Удостоверяющем центре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казначейства сертификата ключа проверки электронной подписи</w:t>
      </w:r>
    </w:p>
    <w:p>
      <w:pPr>
        <w:pStyle w:val="ConsPlusNonformat"/>
        <w:rPr/>
      </w:pPr>
      <w:r>
        <w:rPr/>
        <w:t>┌─┐</w:t>
      </w:r>
      <w:r>
        <w:rPr>
          <w:rFonts w:eastAsia="Courier New"/>
        </w:rPr>
        <w:t xml:space="preserve">                                                 </w:t>
      </w: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валифицированный                               │ │ Неквалифицированный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                                            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редоставлением права использования ЭП, плановой сменой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зменением реквизитов владельца или указать другую причину)</w:t>
      </w:r>
    </w:p>
    <w:p>
      <w:pPr>
        <w:pStyle w:val="ConsPlusNonformat"/>
        <w:rPr/>
      </w:pPr>
      <w:r>
        <w:rPr/>
        <w:t>прошу  выдать сертификат ключа проверки электронной подписи (ЭП) для работы</w:t>
      </w:r>
    </w:p>
    <w:p>
      <w:pPr>
        <w:pStyle w:val="ConsPlusNonformat"/>
        <w:rPr/>
      </w:pPr>
      <w:r>
        <w:rPr/>
        <w:t>со   средством   криптографической   защиты информации (СКЗИ) КриптоПро CSP</w:t>
      </w:r>
    </w:p>
    <w:p>
      <w:pPr>
        <w:pStyle w:val="ConsPlusNonformat"/>
        <w:rPr/>
      </w:pPr>
      <w:r>
        <w:rPr/>
        <w:t>участнику информационной системы:</w:t>
      </w:r>
    </w:p>
    <w:p>
      <w:pPr>
        <w:pStyle w:val="ConsPlusNonformat"/>
        <w:rPr/>
      </w:pPr>
      <w:r>
        <w:rPr/>
        <w:t>Фамилия, имя, отчество ____________________________________________________</w:t>
      </w:r>
    </w:p>
    <w:p>
      <w:pPr>
        <w:pStyle w:val="ConsPlusNonformat"/>
        <w:rPr/>
      </w:pPr>
      <w:r>
        <w:rPr/>
        <w:t>организация _______________________________________________________________</w:t>
      </w:r>
    </w:p>
    <w:p>
      <w:pPr>
        <w:pStyle w:val="ConsPlusNonformat"/>
        <w:rPr/>
      </w:pPr>
      <w:r>
        <w:rPr/>
        <w:t>должность _________________________________________________________________</w:t>
      </w:r>
    </w:p>
    <w:p>
      <w:pPr>
        <w:pStyle w:val="ConsPlusNonformat"/>
        <w:rPr/>
      </w:pPr>
      <w:r>
        <w:rPr/>
        <w:t>подразделение _____________________________________________________________</w:t>
      </w:r>
    </w:p>
    <w:p>
      <w:pPr>
        <w:pStyle w:val="ConsPlusNonformat"/>
        <w:rPr/>
      </w:pPr>
      <w:r>
        <w:rPr/>
        <w:t>полномочия ________________________________________________________________</w:t>
      </w:r>
    </w:p>
    <w:p>
      <w:pPr>
        <w:pStyle w:val="ConsPlusNonformat"/>
        <w:rPr/>
      </w:pPr>
      <w:r>
        <w:rPr/>
        <w:t>ИНН ___________________ ОГРН ________________ Учетный номе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организации ГМУ _____________</w:t>
      </w:r>
    </w:p>
    <w:p>
      <w:pPr>
        <w:pStyle w:val="ConsPlusNonformat"/>
        <w:rPr/>
      </w:pPr>
      <w:r>
        <w:rPr/>
        <w:t>КПП ___________________ СНИЛС _______________ Код организации в свод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еречне заказчиков __________</w:t>
      </w:r>
    </w:p>
    <w:p>
      <w:pPr>
        <w:pStyle w:val="ConsPlusNonformat"/>
        <w:rPr/>
      </w:pPr>
      <w:r>
        <w:rPr/>
        <w:t>Учетная запись                        Формализованная</w:t>
      </w:r>
    </w:p>
    <w:p>
      <w:pPr>
        <w:pStyle w:val="ConsPlusNonformat"/>
        <w:rPr/>
      </w:pPr>
      <w:r>
        <w:rPr/>
        <w:t>пользователя АСФК ___________________ должность ___________________________</w:t>
      </w:r>
    </w:p>
    <w:p>
      <w:pPr>
        <w:pStyle w:val="ConsPlusNonformat"/>
        <w:rPr/>
      </w:pPr>
      <w:r>
        <w:rPr/>
        <w:t>предъявлен _________________________ серия _________ номер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документа, серия и номер основного докумен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удостоверяющего личность)</w:t>
      </w:r>
    </w:p>
    <w:p>
      <w:pPr>
        <w:pStyle w:val="ConsPlusNonformat"/>
        <w:rPr/>
      </w:pPr>
      <w:r>
        <w:rPr/>
        <w:t>выдан _______________________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ата выдачи)                       (кем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основании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казать исх. N служебной записки, прика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предоставлении полномочий начальника Управления, Руководителя)</w:t>
      </w:r>
    </w:p>
    <w:p>
      <w:pPr>
        <w:pStyle w:val="ConsPlusNonformat"/>
        <w:rPr/>
      </w:pPr>
      <w:r>
        <w:rPr/>
        <w:t>____________________________ от "___" ____________ 20___ г. N _____________</w:t>
      </w:r>
    </w:p>
    <w:p>
      <w:pPr>
        <w:pStyle w:val="ConsPlusNonformat"/>
        <w:rPr/>
      </w:pPr>
      <w:r>
        <w:rPr/>
        <w:t>работнику  предоставлены полномочия на эксплуатацию СКЗИ и использование ЭП</w:t>
      </w:r>
    </w:p>
    <w:p>
      <w:pPr>
        <w:pStyle w:val="ConsPlusNonformat"/>
        <w:rPr/>
      </w:pPr>
      <w:r>
        <w:rPr/>
        <w:t>при электронном документообор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лгоритм открытого ключа: </w:t>
      </w:r>
      <w:hyperlink r:id="rId11">
        <w:r>
          <w:rPr>
            <w:rStyle w:val="InternetLink"/>
            <w:color w:val="0000FF"/>
          </w:rPr>
          <w:t>ГОСТ Р 34.10-2001</w:t>
        </w:r>
      </w:hyperlink>
      <w:r>
        <w:rPr/>
        <w:t xml:space="preserve"> (1.2.643.2.2.19), Parameters: 3012 0607 2A85 0302 0224 0006 012A 8503 0202 1E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ечатка значения ключа проверки ЭП пользователя: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0440 20E4 F131 9E6A 3BA6 9F8D A6F8 2282 8A1E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70B8 929C 1750 2C18 E5D0 F1AD 9B75 AFDA 2C71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76BD DD36 DEEA 85DB FC40 A0DB 133D 16A4 9493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FD7A 4370 A114 4345 BA0F 49EA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лгоритм подписи запроса: </w:t>
      </w:r>
      <w:hyperlink r:id="rId12">
        <w:r>
          <w:rPr>
            <w:rStyle w:val="InternetLink"/>
            <w:color w:val="0000FF"/>
          </w:rPr>
          <w:t>ГОСТ Р 34.11</w:t>
        </w:r>
      </w:hyperlink>
      <w:r>
        <w:rPr/>
        <w:t>/</w:t>
      </w:r>
      <w:hyperlink r:id="rId13">
        <w:r>
          <w:rPr>
            <w:rStyle w:val="InternetLink"/>
            <w:color w:val="0000FF"/>
          </w:rPr>
          <w:t>34.10-2001</w:t>
        </w:r>
      </w:hyperlink>
      <w:r>
        <w:rPr/>
        <w:t xml:space="preserve"> (1.2.643.2.2.3), </w:t>
      </w:r>
      <w:r>
        <w:rPr>
          <w:lang w:val="en-US"/>
        </w:rPr>
        <w:t>Parameters</w:t>
      </w:r>
      <w:r>
        <w:rPr/>
        <w:t>: 05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ечатка значения подписи запро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53 A4CC AF35 3D34 0B14 2C0E 2015 D4DC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CDB7 3700 1DDE 6031 B13B 930D A83A C22C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тношениях, при осуществлении которых электронный документ с ЭП будет иметь юридическое знач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пустимость признания электронной подписи и (или) подписанного ею электронного документа не имеющими юридической силы только на основании того, что такая электронная подпись создана не собственноручно, а с использованием средств электронной подписи для автоматического создания и (или) автоматической проверки электронных подписей в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ное назначение сертификата ключа проверки Э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П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средств ЭП, с которыми используется данный ключ проверки Э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ЗИ КриптоПро CSP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начение сертифика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предназначен для обмена электронными документами с Общероссийским официальным сайтом (OID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предназначен для обмена электронными документами с Официальным сайтом ГМУ (OID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ртификат предназначен для АРМ СЭД (OID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, владелец ключей ЭП, обязуюс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достоверность документов (в том числе сведений, содержащихся в таких документах), предоставляемых в Удостоверяющий центр в целях получения услуг Удостоверяющего цен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хранить в тайне ключ электронной подписи, принимать все возможные меры для предотвращения его потери, раскрытия, искажения и несанкционированного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использовать ключ электронной подписи и немедленно обратиться в Удостоверяющий центр, выдавший квалифицированный сертификат, для прекращения действия этого сертификата при наличии оснований полагать, что конфиденциальность ключа электронной подписи нарушена, а также при досрочном прекращении полномочий пользователя (отзыв доверенности, увольнение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ть квалифицированную электронную подпись в соответствии с ограничениями, содержащимися в квалифицированном сертификате (расширения Key Usage, Extended Key Usage, Application Policy, Certificate Policies сертификата ключа подпис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использовать ключ электронной подписи, связанный с сертификатом ключа проверки электронной подписи, заявление на приостановление действия которого подано в Удостоверяющий центр, с момента подачи заявления на приостановление действия сертификата в Удостоверяющий цен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использовать ключ электронной подписи, связанный с сертификатом ключа проверки электронной подписи, который аннулирован (отозван) или действие которого приостановл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использовать ключ электронной подписи до предоставления Удостоверяющему центру подписанного сертификата ключа проверки электронной подписи, соответствующего данному ключу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Информация для приостановления</w:t>
      </w:r>
    </w:p>
    <w:p>
      <w:pPr>
        <w:pStyle w:val="ConsPlusNonformat"/>
        <w:rPr/>
      </w:pPr>
      <w:r>
        <w:rPr/>
        <w:t>СКП                            "__________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Ключевая фраза (кодовое слово)</w:t>
      </w:r>
    </w:p>
    <w:p>
      <w:pPr>
        <w:pStyle w:val="ConsPlusNonformat"/>
        <w:rPr/>
      </w:pPr>
      <w:r>
        <w:rPr/>
        <w:t>Владелец ключей ЭП</w:t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 Заявителя)             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</w:t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/>
        <w:t>(должность руководителя Организации-заявителя)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 структурой квалифицированного</w:t>
      </w:r>
    </w:p>
    <w:p>
      <w:pPr>
        <w:pStyle w:val="ConsPlusNonformat"/>
        <w:rPr/>
      </w:pPr>
      <w:r>
        <w:rPr/>
        <w:t>сертификата ключа проверки ЭП</w:t>
      </w:r>
    </w:p>
    <w:p>
      <w:pPr>
        <w:pStyle w:val="ConsPlusNonformat"/>
        <w:rPr/>
      </w:pPr>
      <w:r>
        <w:rPr/>
        <w:t>ознакомлен                        /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Заполняется в РЦР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ые,   указанные   в  заявлении,  проверены  с данными, указанными в</w:t>
      </w:r>
    </w:p>
    <w:p>
      <w:pPr>
        <w:pStyle w:val="ConsPlusNonformat"/>
        <w:rPr/>
      </w:pPr>
      <w:r>
        <w:rPr/>
        <w:t>предоставленных документах</w:t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олжность Оператора РЦР ФК)         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Серийный номер сертификата _______________________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3" w:name="Par1224"/>
      <w:bookmarkEnd w:id="53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ЕРТИФИКАТ КЛЮЧА ПРОВЕРКИ ЭЛЕКТРОННОЙ ПОДПИСИ</w:t>
      </w:r>
    </w:p>
    <w:p>
      <w:pPr>
        <w:pStyle w:val="Normal"/>
        <w:widowControl w:val="false"/>
        <w:autoSpaceDE w:val="false"/>
        <w:jc w:val="center"/>
        <w:rPr/>
      </w:pPr>
      <w:r>
        <w:rPr/>
        <w:t>(пример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ертификат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ем выдан: Удостоверяющим центром Федерального казначе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сия: 3 (0x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кальный номер: 14F5 9CF2 0000 0000 003A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датель сертификата: CN = Псевдоним УЛ УЦ, O = организация, L = Москва, C = 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действия: с 1 июля 2013 г. 00:00:00 UTC по 1 июля 2014 г. 23:59:00 UTC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ладелец сертификата: CN = Фамилия Имя Отчеств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рытый клю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лгоритм открытого ключа: </w:t>
      </w:r>
      <w:hyperlink r:id="rId14">
        <w:r>
          <w:rPr>
            <w:rStyle w:val="InternetLink"/>
            <w:color w:val="0000FF"/>
          </w:rPr>
          <w:t>ГОСТ Р 34.10-200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тор: 1.2.643.2.2.2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раметры: 3012 0607 2A85 0302 0220 0206 072A 8503 0202 1E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0481 80A4 5A5B 0041 B273 F51E B062 322E CE6B 0480 5702 3FFF 5312 8FBA 1163 7381 5FED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445C 7DF9 F764 7822 99AA 3C3D 1E23 FE69 B714 7062 36ED CB4A A834 7D5A 3525 BAC2 D80C 53DC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781B 4180 7CD3 ADD1 6D0E 00C9 9CA0 432F 595F 9CD3 12BE 69E6 A4D6 6133 227C DE1A 80F4 D0F1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8337 843E CAD1 561F 793B CB05 EEBB EBD4 C23F E5EA ECD9 E6B5 A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сертификата X.50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ширение 2.5.29.15 (критическое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Использование ключ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Цифровая подпись, Неотрекаемость, Шифрование ключей, Шифрование данных (F0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ширение 2.5.29.3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Улучшенный ключ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Защищенная электронная почта (1.3.6.1.5.5.7.3.4) Пользователь Центра Регистрации (1.2.643.2.2.34.6) Проверка подлинности клиента (1.3.6.1.5.5.7.3.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ширение 2.5.29.1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Идентификатор ключа субъе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56BD CA83 3029 0673 CA83 3381 16D4 AF10 C3D6 9A7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сширение 2.5.29.3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Идентификатор ключа центра сертифика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Идентификатор ключа = d1 27 44 30 15 0a de 17 fa f9 e1 9f 3f c7 1a 0d c8 45 a7 9f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асширение 2.5.29.3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Точки распространения списков отзыва (CRL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[1] Точка распространения списка отзыва (CRL) Имя точки распространения: Полное им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URL=http://Server1/RA/CDP/d1274430150ade17faf9e19f3fc71a0dc845a79f.crl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1.3.6.1.5.5.7.1.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ие: Доступ к информации о центрах сертифик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: [1] Доступ к сведениям центра сертификации Метод доступа=Протокол определения состояния сертификата через сеть (1.3.6.1.5.5.7.48.1) Дополнительное имя: URL=http://Server3/ocsp/ocsp.srf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ь Удостоверяющего цент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лгоритм подпис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звание: </w:t>
      </w:r>
      <w:hyperlink r:id="rId15">
        <w:r>
          <w:rPr>
            <w:rStyle w:val="InternetLink"/>
            <w:color w:val="0000FF"/>
          </w:rPr>
          <w:t>ГОСТ Р 34.11</w:t>
        </w:r>
      </w:hyperlink>
      <w:r>
        <w:rPr/>
        <w:t>/</w:t>
      </w:r>
      <w:hyperlink r:id="rId16">
        <w:r>
          <w:rPr>
            <w:rStyle w:val="InternetLink"/>
            <w:color w:val="0000FF"/>
          </w:rPr>
          <w:t>34.10-200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тор: 1.2.643.2.2.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раметры</w:t>
      </w:r>
      <w:r>
        <w:rPr>
          <w:lang w:val="en-US"/>
        </w:rPr>
        <w:t>: 05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</w:t>
      </w:r>
      <w:r>
        <w:rPr>
          <w:lang w:val="en-US"/>
        </w:rPr>
        <w:t>: 826C DDFB 331C 58C5 FD3D 9233 4A1D 2D7A B973 387C 8E8A DD3D 6FCE 0573 508A 3DC4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>B29F 5961 FB6C D1EB 1B40 37C7 8473 5B0F FECA 5E38 EA0C 3890 C77A C97E BD18 873A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</w:t>
      </w:r>
      <w:r>
        <w:rPr/>
        <w:t>Подпись владельца сертификата: 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"__" 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дпись Оператора УЦ:          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"__" 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4" w:name="Par1288"/>
      <w:bookmarkEnd w:id="54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5" w:name="Par1299"/>
      <w:bookmarkEnd w:id="55"/>
      <w:r>
        <w:rPr>
          <w:rFonts w:eastAsia="Courier New"/>
        </w:rPr>
        <w:t xml:space="preserve">                       </w:t>
      </w:r>
      <w:r>
        <w:rPr/>
        <w:t xml:space="preserve">Заявление на регистрацию </w:t>
      </w:r>
      <w:hyperlink w:anchor="Par135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организации, включая организационно-правовую форму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заполняется в соответствии с учредительными документам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чтовый адрес: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заполняется в соответствии с учредительными документами)</w:t>
      </w:r>
    </w:p>
    <w:p>
      <w:pPr>
        <w:pStyle w:val="ConsPlusNonformat"/>
        <w:rPr/>
      </w:pPr>
      <w:r>
        <w:rPr/>
        <w:t>просит  зарегистрировать в качестве Организации-заявителя и внести в реестр</w:t>
      </w:r>
    </w:p>
    <w:p>
      <w:pPr>
        <w:pStyle w:val="ConsPlusNonformat"/>
        <w:rPr/>
      </w:pPr>
      <w:r>
        <w:rPr/>
        <w:t>Удостоверяющего центра Федерального казначейства следующие данны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ведения о руководителе:</w:t>
      </w:r>
    </w:p>
    <w:p>
      <w:pPr>
        <w:pStyle w:val="ConsPlusNonformat"/>
        <w:rPr/>
      </w:pPr>
      <w:r>
        <w:rPr/>
        <w:t>Ф.И.О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лжность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000-000-000 00</w:t>
      </w:r>
    </w:p>
    <w:p>
      <w:pPr>
        <w:pStyle w:val="ConsPlusNonformat"/>
        <w:rPr/>
      </w:pPr>
      <w:r>
        <w:rPr/>
        <w:t>СНИЛС 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ведения об организаци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ГРН ______________________________________________________________________</w:t>
      </w:r>
    </w:p>
    <w:p>
      <w:pPr>
        <w:pStyle w:val="ConsPlusNonformat"/>
        <w:rPr/>
      </w:pPr>
      <w:r>
        <w:rPr/>
        <w:t>ИНН ___________________________ КПП _______________________________________</w:t>
      </w:r>
    </w:p>
    <w:p>
      <w:pPr>
        <w:pStyle w:val="ConsPlusNonformat"/>
        <w:rPr/>
      </w:pPr>
      <w:r>
        <w:rPr/>
        <w:t>Код СПЗ _______________________ Уч. N ГМУ _________________________________</w:t>
      </w:r>
    </w:p>
    <w:p>
      <w:pPr>
        <w:pStyle w:val="ConsPlusNonformat"/>
        <w:rPr/>
      </w:pPr>
      <w:r>
        <w:rPr/>
        <w:t>E-mail: ___________________________________________________________________</w:t>
      </w:r>
    </w:p>
    <w:p>
      <w:pPr>
        <w:pStyle w:val="ConsPlusNonformat"/>
        <w:rPr/>
      </w:pPr>
      <w:r>
        <w:rPr/>
        <w:t>Телефон: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(код) номер телеф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/>
        <w:t>(должность руководителя Организации-заявителя)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Заполняется в Органе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соответствие с данными реестров ФК и дела клиента</w:t>
      </w:r>
    </w:p>
    <w:p>
      <w:pPr>
        <w:pStyle w:val="ConsPlusNonformat"/>
        <w:rPr/>
      </w:pPr>
      <w:r>
        <w:rPr/>
        <w:t>проверено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/_________/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сотрудника ОВФР Органа ФК)   (подпись)     (Фамилия И.О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6" w:name="Par1353"/>
      <w:bookmarkEnd w:id="56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7" w:name="Par1359"/>
      <w:bookmarkEnd w:id="57"/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(оформляется на бланке</w:t>
      </w:r>
    </w:p>
    <w:p>
      <w:pPr>
        <w:pStyle w:val="ConsPlusNonformat"/>
        <w:rPr/>
      </w:pPr>
      <w:r>
        <w:rPr/>
        <w:t>Организации-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8" w:name="Par1370"/>
      <w:bookmarkEnd w:id="58"/>
      <w:r>
        <w:rPr>
          <w:rFonts w:eastAsia="Courier New"/>
        </w:rPr>
        <w:t xml:space="preserve">                               </w:t>
      </w:r>
      <w:r>
        <w:rPr/>
        <w:t>ДОВЕРЕН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 xml:space="preserve">на выполнение действий от лица организации </w:t>
      </w:r>
      <w:hyperlink w:anchor="Par1408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й доверенностью, 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/>
        <w:t>уполномочивает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, Ф.И.О. уполномоченного лица)</w:t>
      </w:r>
    </w:p>
    <w:p>
      <w:pPr>
        <w:pStyle w:val="ConsPlusNonformat"/>
        <w:rPr/>
      </w:pPr>
      <w:r>
        <w:rPr/>
        <w:t>паспорт серия _______________ N _____________ выдан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соверша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ередавать в Удостоверяющий центр Федерального казначейства комплекты документов, предусмотренных Регламентом Удостоверяющего центра Федерального казначейства для регистрации, создания сертификатов ключей проверк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лучать в Удостоверяющем центре Федерального казначейства сертификаты ключей проверк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знакомиться с информацией, содержащейся в заявлениях, запросах на изготовление, аннулирование (отзыв), приостановку сертификатов, и информацией, содержащейся в получаемых сертификатах ключей проверки электронных подписей, включая кодовые, парольные фра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лучать в Удостоверяющем центре Федерального казначейства средства криптографической защиты информации, средства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лучать руководства по обеспечению безопасности использования электронной подписи и средств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ередавать в Удостоверяющий центр Федерального казначейства заявления на аннулирование сертификатов ключей проверки электронных подпис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асписываться в соответствующих учетных формах, предназначенных для исполнения поручений, определенных настоящей доверенностью, в том числе сертификатах ключей проверки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ая доверенность выдана по "__" _______ 20__ г. Без права передовер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Собственноручную</w:t>
      </w:r>
    </w:p>
    <w:p>
      <w:pPr>
        <w:pStyle w:val="ConsPlusNonformat"/>
        <w:rPr/>
      </w:pPr>
      <w:r>
        <w:rPr/>
        <w:t>подпись          ______________________________/______________ удостоверяю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одпись уполномоченного лица)    (Ф.И.О.)</w:t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 руководителя)           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9" w:name="Par1408"/>
      <w:bookmarkEnd w:id="59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0" w:name="Par1414"/>
      <w:bookmarkEnd w:id="60"/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(оформляется на бланке</w:t>
      </w:r>
    </w:p>
    <w:p>
      <w:pPr>
        <w:pStyle w:val="ConsPlusNonformat"/>
        <w:rPr/>
      </w:pPr>
      <w:r>
        <w:rPr/>
        <w:t>Организации-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1" w:name="Par1425"/>
      <w:bookmarkEnd w:id="61"/>
      <w:r>
        <w:rPr>
          <w:rFonts w:eastAsia="Courier New"/>
        </w:rPr>
        <w:t xml:space="preserve">                               </w:t>
      </w:r>
      <w:r>
        <w:rPr/>
        <w:t>ДОВЕРЕННОСТЬ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 xml:space="preserve">на выполнение действий от лица сотрудника организации </w:t>
      </w:r>
      <w:hyperlink w:anchor="Par1461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й доверенностью Я,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______ N _____________ выдан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уполномочиваю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.И.О. уполномоченного лица)</w:t>
      </w:r>
    </w:p>
    <w:p>
      <w:pPr>
        <w:pStyle w:val="ConsPlusNonformat"/>
        <w:rPr/>
      </w:pPr>
      <w:r>
        <w:rPr/>
        <w:t>паспорт серия _______________ N _____________ выдан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соверша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ередавать в Удостоверяющий центр Федерального казначейства комплект документов, предусмотренных Регламентом Удостоверяющего центра Федерального казначейства для регистрации, создания сертификата ключа проверк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лучать в Удостоверяющем центре Федерального казначейства сертификат ключа проверки электронной подписи в электронном виде 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знакомиться с информацией, содержащейся в заявлениях, запросах на изготовление, аннулирование (отзыв), приостановку сертификатов, и информацией, содержащейся в получаемых сертификатах ключей проверки электронных подписей, включая кодовые, парольные фра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лучать в Удостоверяющем центре Федерального казначейства средства криптографической защиты информации, средства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лучать руководство по обеспечению безопасности использования электронной подписи и средств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ередавать в Удостоверяющий центр Федерального казначейства заявления на аннулирование сертификатов ключей подпис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асписываться в соответствующих учетных формах, предназначенных для исполнения поручений, определенных настоящей доверенностью, в том числе сертификате ключа проверк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ая доверенность выдана по "__" _______ 20__ г. Без права передовер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Собственноручную</w:t>
      </w:r>
    </w:p>
    <w:p>
      <w:pPr>
        <w:pStyle w:val="ConsPlusNonformat"/>
        <w:rPr/>
      </w:pPr>
      <w:r>
        <w:rPr/>
        <w:t>подпись          ______________________________/______________ удостоверяю.</w:t>
      </w:r>
    </w:p>
    <w:p>
      <w:pPr>
        <w:pStyle w:val="ConsPlusNonformat"/>
        <w:spacing w:before="0" w:after="120"/>
        <w:rPr/>
      </w:pPr>
      <w:r>
        <w:rPr>
          <w:rFonts w:eastAsia="Courier New"/>
        </w:rPr>
        <w:t xml:space="preserve">                 </w:t>
      </w:r>
      <w:r>
        <w:rPr/>
        <w:t>(подпись уполномоченного лица)    (Ф.И.О.)</w:t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(должность доверителя)             (подпись)   (Фамилия И.О.)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  <w:t>______________________________________________/_________/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руководителя доверителя)       (подпись)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2" w:name="Par1461"/>
      <w:bookmarkEnd w:id="62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3" w:name="Par1467"/>
      <w:bookmarkEnd w:id="63"/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64" w:name="Par1475"/>
      <w:bookmarkEnd w:id="64"/>
      <w:r>
        <w:rPr/>
        <w:t>Таблица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5" w:name="Par1477"/>
      <w:bookmarkEnd w:id="65"/>
      <w:r>
        <w:rPr/>
        <w:t>КОДЫ ПРИЧИН АННУЛИРОВАНИЯ (ОТЗЫВА) СЕРТИФИКАТОВ КЛЮЧ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РКИ ЭЛЕКТРОННОЙ ПОДПИСИ</w:t>
      </w:r>
    </w:p>
    <w:p>
      <w:pPr>
        <w:pStyle w:val="Normal"/>
        <w:widowControl w:val="false"/>
        <w:autoSpaceDE w:val="false"/>
        <w:jc w:val="center"/>
        <w:rPr/>
      </w:pPr>
      <w:r>
        <w:rPr/>
        <w:t>(ResonCode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7"/>
        <w:gridCol w:w="1815"/>
        <w:gridCol w:w="6655"/>
      </w:tblGrid>
      <w:tr>
        <w:trPr/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</w:t>
            </w:r>
          </w:p>
        </w:tc>
        <w:tc>
          <w:tcPr>
            <w:tcW w:w="6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определена      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рометация ключа электронной подписи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рометация центра сертификации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е принадлежности УЦ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заменен 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кращение работы 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приостановлен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алить из CRL     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вилегии отменены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рометация полномочий по проверке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7" - в соответствии с [RFC 5280] не использу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66" w:name="Par1507"/>
      <w:bookmarkEnd w:id="66"/>
      <w:r>
        <w:rPr/>
        <w:t>Таблица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ОДЫ ОТКАЗА В АННУЛИРОВАНИИ (ОТЗЫВЕ) СЕРТИФИК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КЛЮЧЕЙ ПРОВЕРКИ ЭЛЕКТРОННОЙ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7"/>
        <w:gridCol w:w="1815"/>
        <w:gridCol w:w="6655"/>
      </w:tblGrid>
      <w:tr>
        <w:trPr/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</w:t>
            </w:r>
          </w:p>
        </w:tc>
        <w:tc>
          <w:tcPr>
            <w:tcW w:w="6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определена                                 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удостоверяющим центром не издавался       </w:t>
            </w:r>
          </w:p>
        </w:tc>
      </w:tr>
      <w:tr>
        <w:trPr/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          </w:t>
            </w:r>
          </w:p>
        </w:tc>
        <w:tc>
          <w:tcPr>
            <w:tcW w:w="6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заявления не верны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7" w:name="Par1526"/>
      <w:bookmarkEnd w:id="67"/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ля Владельца СКП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8" w:name="Par1538"/>
      <w:bookmarkEnd w:id="68"/>
      <w:r>
        <w:rPr>
          <w:rFonts w:eastAsia="Courier New"/>
        </w:rPr>
        <w:t xml:space="preserve">           </w:t>
      </w:r>
      <w:r>
        <w:rPr/>
        <w:t>Заявление на аннулирование (отзыв) сертификата ключ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__ N ____________ выдан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ричина отзыва сертификата)</w:t>
      </w:r>
    </w:p>
    <w:p>
      <w:pPr>
        <w:pStyle w:val="ConsPlusNonformat"/>
        <w:rPr/>
      </w:pPr>
      <w:r>
        <w:rPr/>
        <w:t>прошу   аннулировать   (отозвать)   сертификат   ключа проверки электронной</w:t>
      </w:r>
    </w:p>
    <w:p>
      <w:pPr>
        <w:pStyle w:val="ConsPlusNonformat"/>
        <w:rPr/>
      </w:pPr>
      <w:r>
        <w:rPr/>
        <w:t>подписи, содержащий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N сертификата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Email:                   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/______________________________________________________/</w:t>
      </w:r>
    </w:p>
    <w:p>
      <w:pPr>
        <w:pStyle w:val="ConsPlusNonformat"/>
        <w:rPr/>
      </w:pPr>
      <w:r>
        <w:rPr/>
        <w:t>(подпись Владельца)                   (Ф.И.О.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транзакции _______________________ Дата регистрации _____________________</w:t>
      </w:r>
    </w:p>
    <w:p>
      <w:pPr>
        <w:pStyle w:val="ConsPlusNonformat"/>
        <w:rPr/>
      </w:pPr>
      <w:r>
        <w:rPr/>
        <w:t>М.П. ___________________________/__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Оператора УЦ ФК)  (подпись)      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4356"/>
        <w:gridCol w:w="1573"/>
        <w:gridCol w:w="1573"/>
        <w:gridCol w:w="1452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приостановлен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аннулировании отказано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9" w:name="Par1587"/>
      <w:bookmarkEnd w:id="69"/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ля Организации-заявителя,</w:t>
      </w:r>
    </w:p>
    <w:p>
      <w:pPr>
        <w:pStyle w:val="ConsPlusNonformat"/>
        <w:rPr/>
      </w:pPr>
      <w:r>
        <w:rPr/>
        <w:t>оформляется на бланк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0" w:name="Par1601"/>
      <w:bookmarkEnd w:id="70"/>
      <w:r>
        <w:rPr>
          <w:rFonts w:eastAsia="Courier New"/>
        </w:rPr>
        <w:t xml:space="preserve">           </w:t>
      </w:r>
      <w:r>
        <w:rPr/>
        <w:t>Заявление на аннулирование (отзыв) сертификата ключ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организации, включая организационно-правовую форму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ричина отзыва сертификата)</w:t>
      </w:r>
    </w:p>
    <w:p>
      <w:pPr>
        <w:pStyle w:val="ConsPlusNonformat"/>
        <w:rPr/>
      </w:pPr>
      <w:r>
        <w:rPr/>
        <w:t>просит аннулировать сертификат ключа подписи своего уполномоченного лица  -</w:t>
      </w:r>
    </w:p>
    <w:p>
      <w:pPr>
        <w:pStyle w:val="ConsPlusNonformat"/>
        <w:rPr/>
      </w:pPr>
      <w:r>
        <w:rPr/>
        <w:t>владельца   сертификата   ключа   проверки  электронной подписи, содержащий</w:t>
      </w:r>
    </w:p>
    <w:p>
      <w:pPr>
        <w:pStyle w:val="ConsPlusNonformat"/>
        <w:rPr/>
      </w:pPr>
      <w:r>
        <w:rPr/>
        <w:t>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номер сертификата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ЮЛ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Владельца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Email:                       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/_____________/________________________________</w:t>
      </w:r>
    </w:p>
    <w:p>
      <w:pPr>
        <w:pStyle w:val="ConsPlusNonformat"/>
        <w:rPr/>
      </w:pPr>
      <w:r>
        <w:rPr/>
        <w:t>(должность Администратора ИБ   (подпись) 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/>
        <w:t>___________________________/_____________/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руководителя     (подпись)  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транзакции _______________________ Дата регистрации _____________________</w:t>
      </w:r>
    </w:p>
    <w:p>
      <w:pPr>
        <w:pStyle w:val="ConsPlusNonformat"/>
        <w:rPr/>
      </w:pPr>
      <w:r>
        <w:rPr/>
        <w:t>М.П. ___________________________/__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Оператора УЦ ФК)  (подпись)      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"/>
        <w:gridCol w:w="4235"/>
        <w:gridCol w:w="1573"/>
        <w:gridCol w:w="1573"/>
        <w:gridCol w:w="1452"/>
      </w:tblGrid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приостановлен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аннулировании отказано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1" w:name="Par1657"/>
      <w:bookmarkEnd w:id="71"/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ля Владельца СКП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2" w:name="Par1670"/>
      <w:bookmarkEnd w:id="72"/>
      <w:r>
        <w:rPr>
          <w:rFonts w:eastAsia="Courier New"/>
        </w:rPr>
        <w:t xml:space="preserve">          </w:t>
      </w:r>
      <w:r>
        <w:rPr/>
        <w:t>Заявление на приостановление действия сертификата ключ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 N ____________ выдан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ричина приостановки действия сертификата)</w:t>
      </w:r>
    </w:p>
    <w:p>
      <w:pPr>
        <w:pStyle w:val="ConsPlusNonformat"/>
        <w:rPr/>
      </w:pPr>
      <w:r>
        <w:rPr/>
        <w:t>прошу   приостановить   действие   сертификата   ключа проверки электронной</w:t>
      </w:r>
    </w:p>
    <w:p>
      <w:pPr>
        <w:pStyle w:val="ConsPlusNonformat"/>
        <w:rPr/>
      </w:pPr>
      <w:r>
        <w:rPr/>
        <w:t>подписи, содержащего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номер сертификата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Email: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________________ по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/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 Владельца)                   (Ф.И.О.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"__" ________ 20__ г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транзакции _______________________ Дата регистрации _____________________</w:t>
      </w:r>
    </w:p>
    <w:p>
      <w:pPr>
        <w:pStyle w:val="ConsPlusNonformat"/>
        <w:rPr/>
      </w:pPr>
      <w:r>
        <w:rPr/>
        <w:t>М.П. ___________________________/__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Оператора УЦ ФК)  (подпись)      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"/>
        <w:gridCol w:w="4235"/>
        <w:gridCol w:w="1573"/>
        <w:gridCol w:w="1573"/>
        <w:gridCol w:w="1452"/>
      </w:tblGrid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приостановлен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аннулировании отказано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3" w:name="Par1719"/>
      <w:bookmarkEnd w:id="73"/>
      <w:r>
        <w:rPr/>
        <w:t>Приложение N 1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ля Организации-заявителя,</w:t>
      </w:r>
    </w:p>
    <w:p>
      <w:pPr>
        <w:pStyle w:val="ConsPlusNonformat"/>
        <w:rPr/>
      </w:pPr>
      <w:r>
        <w:rPr/>
        <w:t>оформляется на бланк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4" w:name="Par1733"/>
      <w:bookmarkEnd w:id="74"/>
      <w:r>
        <w:rPr>
          <w:rFonts w:eastAsia="Courier New"/>
        </w:rPr>
        <w:t xml:space="preserve">             </w:t>
      </w:r>
      <w:r>
        <w:rPr/>
        <w:t>Заявление на приостановление действия сертифик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ключа проверки электронной подписи </w:t>
      </w:r>
      <w:hyperlink w:anchor="Par178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организации, включая организационно-правовую форму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ричина приостановки действия сертификата)</w:t>
      </w:r>
    </w:p>
    <w:p>
      <w:pPr>
        <w:pStyle w:val="ConsPlusNonformat"/>
        <w:rPr/>
      </w:pPr>
      <w:r>
        <w:rPr/>
        <w:t>просит    приостановить   действие   сертификата   ключа   подписи   своего</w:t>
      </w:r>
    </w:p>
    <w:p>
      <w:pPr>
        <w:pStyle w:val="ConsPlusNonformat"/>
        <w:rPr/>
      </w:pPr>
      <w:r>
        <w:rPr/>
        <w:t>уполномоченного   лица - владельца  сертификата ключа проверки  электронной</w:t>
      </w:r>
    </w:p>
    <w:p>
      <w:pPr>
        <w:pStyle w:val="ConsPlusNonformat"/>
        <w:rPr/>
      </w:pPr>
      <w:r>
        <w:rPr/>
        <w:t>подписи, содержащего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N сертификата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ЮЛ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Владельца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Email:                   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________________ по ________________</w:t>
      </w:r>
    </w:p>
    <w:p>
      <w:pPr>
        <w:pStyle w:val="ConsPlusNonformat"/>
        <w:rPr/>
      </w:pPr>
      <w:r>
        <w:rPr/>
        <w:t>____________________________/_____________/________________________________</w:t>
      </w:r>
    </w:p>
    <w:p>
      <w:pPr>
        <w:pStyle w:val="ConsPlusNonformat"/>
        <w:rPr/>
      </w:pPr>
      <w:r>
        <w:rPr/>
        <w:t>(должность Администратора ИБ   (подпись) 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/>
        <w:t>___________________________/_____________/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руководителя     (подпись)  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транзакции _______________________ Дата регистрации _____________________</w:t>
      </w:r>
    </w:p>
    <w:p>
      <w:pPr>
        <w:pStyle w:val="ConsPlusNonformat"/>
        <w:rPr/>
      </w:pPr>
      <w:r>
        <w:rPr/>
        <w:t>М.П. ___________________________/__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Оператора УЦ ФК)  (подпись)      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"/>
        <w:gridCol w:w="4235"/>
        <w:gridCol w:w="1573"/>
        <w:gridCol w:w="1573"/>
        <w:gridCol w:w="1452"/>
      </w:tblGrid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приостановлен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аннулировании отказано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5" w:name="Par1787"/>
      <w:bookmarkEnd w:id="75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6" w:name="Par1793"/>
      <w:bookmarkEnd w:id="76"/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7" w:name="Par1801"/>
      <w:bookmarkEnd w:id="77"/>
      <w:r>
        <w:rPr/>
        <w:t>ФОРМАТ И СТРУКТУРА СЕРТИФИКАТА КЛЮЧА ПОДПИС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альное описание структуры сертификата, включая перечень ограничений использования СКП и порядок использования полей квалифицированного сертификата ЭП, выданного УЦ ФК (далее - Описание СКП), утверждается УЦ ФК в виде отдельного документа, являющегося неотъемлемой частью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ртификат ключа проверки электронной подписи в электронной форме представляет собой электронный документ, имеющий структуру, соответствующую стандарту Международного союза телекоммуникаций ITU-T X.509 версии 3 и рекомендаций IETF (Internet Engineering Task Force) RFC 3280 и 5280, и представленный в кодировке Base6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сертификатов ключей подписи, изготавливаемых УЦ, определяется следующей таблицей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────┬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звание  │   Описание   │                 Содержание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┬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явитель       │Организация-заявитель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┴──────────────┴──────────────────────┴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Базовые поля сертификата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┬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Version     │Версия        │V3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rialNumber│Уникальный    │Уникальный номер сертификата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мер      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официальном  тексте  документа,  видимо,  допущена опечатка: здесь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е имеется в виду ГОСТ Р 34.11-94, а не ГОСТ Р 34.11-2001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gnature   │Алгоритм      │1.2.643.2.2.3 (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ОСТ Р 34.11-2001</w:t>
        </w:r>
      </w:hyperlink>
      <w:r>
        <w:rPr>
          <w:rFonts w:cs="Courier New" w:ascii="Courier New" w:hAnsi="Courier New"/>
          <w:sz w:val="20"/>
          <w:szCs w:val="20"/>
        </w:rPr>
        <w:t>,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lgorithm   │подписи       │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ОСТ Р 34.10-2001</w:t>
        </w:r>
      </w:hyperlink>
      <w:r>
        <w:rPr>
          <w:rFonts w:cs="Courier New" w:ascii="Courier New" w:hAnsi="Courier New"/>
          <w:sz w:val="20"/>
          <w:szCs w:val="20"/>
        </w:rPr>
        <w:t>)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ssuer      │Издатель      │Уникальное имя (Distinguished name, далее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а   │DN) выпускающего УЦ ФК. Устанавливается УЦ ФК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издании сертификата (детальное описа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о в таблице 1 - Описания СКП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Validity    │Срок действия │Действителен с: дд.мм.гггг чч:мм:сс GMT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eriod      │сертификата   │Действителен по: дд.мм.гггг чч:мм:сс GMT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┬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ubject     │Владелец      │CN = Фамилия, Имя,    │CN = Наименова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а   │Отчество              │организаци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N = Фамилия          │SN = Фамил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N = Имя, Отчество    │GN = Имя, Отчеств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 = Наименование      │O = Наименование авт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-заявителя │матизированной си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мы/Службы/Сервиса/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вера Организации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ителя, дл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я которы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дан сертифика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 = Структурное      │OU = Структур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азделение         │подраздел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 = Должность         │T = Должность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 = Наименование      │L = Наименован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ного пункта    │населенного пункт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TREET = Название     │STREET = Назва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ицы, номер дома,    │улицы, номер дома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уса, строения,    │корпуса, строения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ртиры, помещения   │квартиры, помеще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 = субъект федерации │S = субъект федера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 = RU                │C = RU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 = EMail = Адрес     │E = EMail = Адрес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нной почты     │электронной почты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ладельца СКП         │службы эксплуатаци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643.100.1 = OGRN =│1.2.643.100.1 = OGRN =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00000000000000       │0000000000000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643.3.131.1.1 =   │1.2.643.3.131.1.1 =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 = 000000000000    │INN = 000000000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643.100.3 =       │1.2.643.100.3 =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NILS = 00000000000   │SNILS = 00000000000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┴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ubject     │Дополнительные│Расширения (детальное описание представлено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lternative │сведения о    │таблице 3 - Описание СКП)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ame        │владельце  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а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ublic Key  │Открытый ключ │Открытый ключ (алгоритм подписи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ssuer      │Алгоритм      │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ОСТ Р 34.11</w:t>
        </w:r>
      </w:hyperlink>
      <w:r>
        <w:rPr>
          <w:rFonts w:cs="Courier New" w:ascii="Courier New" w:hAnsi="Courier New"/>
          <w:sz w:val="20"/>
          <w:szCs w:val="20"/>
        </w:rPr>
        <w:t>/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34.10-2001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gnature   │подписи    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lgorithm   │издателя   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а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ssuer      │ЭЦП издателя  │Подпись издателя в соответствии с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gn        │сертификата   │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ГОСТ Р 34.11</w:t>
        </w:r>
      </w:hyperlink>
      <w:r>
        <w:rPr>
          <w:rFonts w:cs="Courier New" w:ascii="Courier New" w:hAnsi="Courier New"/>
          <w:sz w:val="20"/>
          <w:szCs w:val="20"/>
        </w:rPr>
        <w:t>/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34.10-2001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┴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асширения сертификата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┬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rivate     │Срок действия │Действителен с (notBefore): дд.мм.гггг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ey Validity│закрытого     │чч:мм:сс GMT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eriod      │ключа, соот-  │Действителен по (not After): дд.мм.гггг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тствующего  │чч:мм:сс GMT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у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ey Usage   │Использование │Расширение (детальное описание представлено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юча         │таблице 3, таблице 4 - Описания СКП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ended Key│Улучшенный    │Расширение (детальное описание представлено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Usage       │ключ          │таблице 3 - Описания СКП)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pplication │Политика      │Не применяется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olicy      │применения  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ertificate │Политики      │Набор областей использования ключей и серти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olicies    │сертификатов  │фикатов из перечня областей использования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регистрированных в Удостоверяющем центр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етальное описание представлено в таблице 3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ubject Key │Идентификатор │Расширение (детальное описание представлено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dentifier  │ключа         │таблице 3 - Описание СКП)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ладельца СКП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uthority   │Идентификатор │Идентификатор закрытого ключа Уполномочен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ey         │ключа издателя│лица Удостоверяющего центра, на которо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dentifier  │сертификата   │подписан данный сертификат (детальное описа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е представлено в таблице 3 - Описания СКП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RL         │Точка рас-    │Множество точек распространения списков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stribution│пространения  │аннулированных сертификатов в виде URL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oint       │списка        │(детальное описание представлено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званных    │таблице 3 - Описания СКП)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ов  │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uthority   │Адрес Службы  │URL адреса web-приложения Службы актуаль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formation │актуальных    │статусов сертификатов. Заносится в серти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ccess      │статусов      │фикаты, статус которых может быть установлен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тификатов  │по протоколу OCSP (детальное описан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о в таблице 3 - Описания СКП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ертификат ключа подписи могут быть добавлены дополнитель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е поля и расширения согласно RFC 3280 и RFC 528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8" w:name="Par1948"/>
      <w:bookmarkEnd w:id="78"/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9" w:name="Par1956"/>
      <w:bookmarkEnd w:id="79"/>
      <w:r>
        <w:rPr/>
        <w:t>СТРУКТУРА</w:t>
      </w:r>
    </w:p>
    <w:p>
      <w:pPr>
        <w:pStyle w:val="Normal"/>
        <w:widowControl w:val="false"/>
        <w:autoSpaceDE w:val="false"/>
        <w:jc w:val="center"/>
        <w:rPr/>
      </w:pPr>
      <w:r>
        <w:rPr/>
        <w:t>СПИСКА ОТОЗВАННЫХ СЕРТИФИКАТОВ УДОСТОВЕРЯЮЩ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ЦЕНТРА ФЕДЕРАЛЬНОГО КАЗНАЧЕЙ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исок отозванных сертификатов, издаваемый УЦ ФК, соответствует стандарту X.509v2 согласно RFC 5280 "Internet X.509 Public Key Infrastructure. </w:t>
      </w:r>
      <w:r>
        <w:rPr>
          <w:lang w:val="en-US"/>
        </w:rPr>
        <w:t xml:space="preserve">Certificate and Certificate Revocation List (CRL) Profile"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RFC 4491 "Using the GOST R 34.10-94, GOST R 34.10-2001, and GOST R 34.11-94 Algorithms with the Internet X.509 Public Key Infrastructure Certificate and CRL Profile"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7"/>
        <w:gridCol w:w="1815"/>
        <w:gridCol w:w="4235"/>
      </w:tblGrid>
      <w:tr>
        <w:trPr/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звание         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писание   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</w:t>
            </w:r>
          </w:p>
        </w:tc>
      </w:tr>
      <w:tr>
        <w:trPr/>
        <w:tc>
          <w:tcPr>
            <w:tcW w:w="93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азовые поля списка отозванных сертификатов               </w:t>
            </w:r>
          </w:p>
        </w:tc>
      </w:tr>
      <w:tr>
        <w:trPr/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ersion    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рсия    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2                               </w:t>
            </w:r>
          </w:p>
        </w:tc>
      </w:tr>
      <w:tr>
        <w:trPr>
          <w:trHeight w:val="16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ssuer     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атель СОС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N = Удостоверяющий центр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ого казначейств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 = Федеральное казначейств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 = Москва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TREET = Ильинка, дом 7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S - 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20"/>
                <w:szCs w:val="20"/>
              </w:rPr>
              <w:t>Москв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C = RU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E = uc_fk@roskazna.ru            </w:t>
            </w:r>
          </w:p>
        </w:tc>
      </w:tr>
      <w:tr>
        <w:trPr>
          <w:trHeight w:val="4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hisUpdate 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емя изг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ления СОС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д.мм.гггг чч:мм:сс GMT          </w:t>
            </w:r>
          </w:p>
        </w:tc>
      </w:tr>
      <w:tr>
        <w:trPr>
          <w:trHeight w:val="6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extUpdate 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емя, 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дей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вителен СОС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д.мм.гггг чч:мм:сс GMT          </w:t>
            </w:r>
          </w:p>
        </w:tc>
      </w:tr>
      <w:tr>
        <w:trPr>
          <w:trHeight w:val="18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vokedCertificates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исок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озва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ов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ледовательность элементо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едующего вида: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Уникальный номер сертифик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CertificateSerialNumber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Время обработки заявления 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нулирование (отзыв) сертифик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Time)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Код причины отзыва сертифик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ResonCode)                      </w:t>
            </w:r>
          </w:p>
        </w:tc>
      </w:tr>
      <w:tr>
        <w:trPr>
          <w:trHeight w:val="4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ignature Algorithm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горит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и   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ГОСТ Р 34.11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>/</w:t>
            </w:r>
            <w:hyperlink r:id="rId2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34.10-2001</w:t>
              </w:r>
            </w:hyperlink>
          </w:p>
        </w:tc>
      </w:tr>
      <w:tr>
        <w:trPr>
          <w:trHeight w:val="4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ssuer Sign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ателя СОС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издателя в соответствии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ГОСТ Р 34.11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>/</w:t>
            </w:r>
            <w:hyperlink r:id="rId2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34.10-2001</w:t>
              </w:r>
            </w:hyperlink>
          </w:p>
        </w:tc>
      </w:tr>
      <w:tr>
        <w:trPr/>
        <w:tc>
          <w:tcPr>
            <w:tcW w:w="93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ширения списка отозванных сертификатов                </w:t>
            </w:r>
          </w:p>
        </w:tc>
      </w:tr>
      <w:tr>
        <w:trPr>
          <w:trHeight w:val="6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uthority Key Identifier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дентификат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юч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ателя  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дентификатор ключа Оператор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стоверяющего центра, н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м подписан СОС             </w:t>
            </w:r>
          </w:p>
        </w:tc>
      </w:tr>
      <w:tr>
        <w:trPr>
          <w:trHeight w:val="800" w:hRule="atLeast"/>
        </w:trPr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zOID_CertSrv_CA__Version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н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дентификат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ателя  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рсия сертификата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олномоченного лица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стоверяющего центра           </w:t>
            </w:r>
          </w:p>
        </w:tc>
      </w:tr>
      <w:tr>
        <w:trPr/>
        <w:tc>
          <w:tcPr>
            <w:tcW w:w="3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RLNumber           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СОС    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ядковый номер выпущенного СОС </w:t>
            </w:r>
          </w:p>
        </w:tc>
      </w:tr>
      <w:tr>
        <w:trPr>
          <w:trHeight w:val="800" w:hRule="atLeast"/>
        </w:trPr>
        <w:tc>
          <w:tcPr>
            <w:tcW w:w="50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писок отозванных сертификат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гут быть добавлены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ые поля и расшир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гласно RFC 5280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0" w:name="Par2024"/>
      <w:bookmarkEnd w:id="80"/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1" w:name="Par2032"/>
      <w:bookmarkEnd w:id="81"/>
      <w:r>
        <w:rPr/>
        <w:t>КОДЫ ТЕРРИТОРИАЛЬНЫХ ОРГАНОВ ФЕДЕРАЛЬНОГО КАЗНАЧЕЙ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УБЪЕКТАМ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8591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звание территориальных органов Федерального казначейства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Башкортостан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Бурятия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Дагестан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абардино-Балкарск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публике   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Калмыкия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Карелия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Коми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Марий Эл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Мордовия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Северная Осетия 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ания       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Татарстан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Тыва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Удмуртской Республике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Ингушетия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Чувашской Республике -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увашия      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Саха (Якутия)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Алтайскому краю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раснодарскому краю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расноярскому краю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Приморскому краю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тавропольскому краю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Хабаровскому краю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Амурской области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Архангельской области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Астрахан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Белгород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Брянской области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Владимир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Волгоградской области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Вологод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Воронеж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Нижегородской области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Иванов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Иркут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алининградской области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Тверской области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алуж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амчатскому краю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емеров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иров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остром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амар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урган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урской области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Ленинградской области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Липецкой области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Магадан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Москов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Мурман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Новгород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Новосибирской области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Омской области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Оренбург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Орлов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Пензен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Пермскому краю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Псков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остов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язан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аратов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ахалин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вердловской области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Смолен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Тамбовской области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5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Томской области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Тульской области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Тюменской области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Ульянов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Челябин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Ярославской области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2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г. Санкт-Петербургу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3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г. Москве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Адыгея (Адыгея)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Алтай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Еврейской автономной области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9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Карачаево-Черкесск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публике   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Республике Хакасия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Ненецкому автономному округу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7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Федерального казначейства по Ханты-Мансийскому автономно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ругу - Югре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8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Федерального казначейства по Чукотскому автономному округу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0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Ямало-Ненецкому автономному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ругу                                                     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1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Забайкальскому краю 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4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Федерального казначейства по Чеченской Республике         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 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региональное операционное управление Федерального казначейства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2" w:name="Par2217"/>
      <w:bookmarkEnd w:id="82"/>
      <w:r>
        <w:rPr/>
        <w:t>Приложение N 15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3" w:name="Par2225"/>
      <w:bookmarkEnd w:id="83"/>
      <w:r>
        <w:rPr/>
        <w:t>ФОРМЫ</w:t>
      </w:r>
    </w:p>
    <w:p>
      <w:pPr>
        <w:pStyle w:val="Normal"/>
        <w:widowControl w:val="false"/>
        <w:autoSpaceDE w:val="false"/>
        <w:jc w:val="center"/>
        <w:rPr/>
      </w:pPr>
      <w:r>
        <w:rPr/>
        <w:t>ЭЛЕКТРОННЫХ ДОКУМЕНТОВ, НАПРАВЛЯЕМЫХ ОПЕРАТОРОМ</w:t>
      </w:r>
    </w:p>
    <w:p>
      <w:pPr>
        <w:pStyle w:val="Normal"/>
        <w:widowControl w:val="false"/>
        <w:autoSpaceDE w:val="false"/>
        <w:jc w:val="center"/>
        <w:rPr/>
      </w:pPr>
      <w:r>
        <w:rPr/>
        <w:t>УЦ РЦР ФК В УРЦ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решения об аннулировании (отзыве) сертификата в УРЦР направляется электронный документ, содержащий следующую информацию: 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Д N ______ от __.__.20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ональный центр регистрации N (код) </w:t>
      </w:r>
      <w:hyperlink w:anchor="Par2263">
        <w:r>
          <w:rPr>
            <w:rStyle w:val="InternetLink"/>
            <w:color w:val="0000FF"/>
          </w:rPr>
          <w:t>&lt;56&gt;</w:t>
        </w:r>
      </w:hyperlink>
      <w:r>
        <w:rPr/>
        <w:t xml:space="preserve"> Удостоверяющего центра Федерального казначейства сообщает, что транзак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транзакции ____________________ Дата регистрации 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сполне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3751"/>
        <w:gridCol w:w="1573"/>
        <w:gridCol w:w="2178"/>
        <w:gridCol w:w="1452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ичины </w:t>
            </w:r>
            <w:hyperlink w:anchor="Par226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7&gt;</w:t>
              </w:r>
            </w:hyperlink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тозван)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/________________/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Оператора УЦ ФК)       (Ф.И.О.)     (телефон Оператора УЦ ФК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решения об отказе в аннулировании (отзыве) сертификата в УРЦР направляется электронный документ, содержащий следующую информацию: 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ональный центр регистрации N (код) Удостоверяющего центра Федерального казначейства сообщает, что транзак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Д N ______ от __.__.20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транзакции ____________________ Дата регистрации 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сполне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3751"/>
        <w:gridCol w:w="1573"/>
        <w:gridCol w:w="2178"/>
        <w:gridCol w:w="1452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ичины </w:t>
            </w:r>
            <w:hyperlink w:anchor="Par226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8&gt;</w:t>
              </w:r>
            </w:hyperlink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аннулировании отказано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/________________/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Оператора УЦ ФК)       (Ф.И.О.)     (телефон Оператора УЦ ФК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4" w:name="Par2263"/>
      <w:bookmarkEnd w:id="84"/>
      <w:r>
        <w:rPr/>
        <w:t xml:space="preserve">&lt;56&gt; Код ТоФК в соответствии с кодами, определенными в </w:t>
      </w:r>
      <w:hyperlink w:anchor="Par2032">
        <w:r>
          <w:rPr>
            <w:rStyle w:val="InternetLink"/>
            <w:color w:val="0000FF"/>
          </w:rPr>
          <w:t>Приложении N 14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5" w:name="Par2264"/>
      <w:bookmarkEnd w:id="85"/>
      <w:r>
        <w:rPr/>
        <w:t xml:space="preserve">&lt;57&gt; Код причины аннулирования (отзыва) проставляется в соответствии с </w:t>
      </w:r>
      <w:hyperlink w:anchor="Par1477">
        <w:r>
          <w:rPr>
            <w:rStyle w:val="InternetLink"/>
            <w:color w:val="0000FF"/>
          </w:rPr>
          <w:t>Приложением N 7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6" w:name="Par2265"/>
      <w:bookmarkEnd w:id="86"/>
      <w:r>
        <w:rPr/>
        <w:t xml:space="preserve">&lt;58&gt; Код причины отказа в аннулировании (отзыве) проставляется в соответствии с </w:t>
      </w:r>
      <w:hyperlink w:anchor="Par1477">
        <w:r>
          <w:rPr>
            <w:rStyle w:val="InternetLink"/>
            <w:color w:val="0000FF"/>
          </w:rPr>
          <w:t>Приложением N 7</w:t>
        </w:r>
      </w:hyperlink>
      <w:r>
        <w:rPr/>
        <w:t xml:space="preserve"> к настояще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7" w:name="Par2271"/>
      <w:bookmarkEnd w:id="87"/>
      <w:r>
        <w:rPr/>
        <w:t>Приложение N 16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8" w:name="Par2279"/>
      <w:bookmarkEnd w:id="88"/>
      <w:r>
        <w:rPr/>
        <w:t>ФОРМЫ</w:t>
      </w:r>
    </w:p>
    <w:p>
      <w:pPr>
        <w:pStyle w:val="Normal"/>
        <w:widowControl w:val="false"/>
        <w:autoSpaceDE w:val="false"/>
        <w:jc w:val="center"/>
        <w:rPr/>
      </w:pPr>
      <w:r>
        <w:rPr/>
        <w:t>ЭЛЕКТРОННЫХ ДОКУМЕНТОВ, НАПРАВЛЯЕМЫХ ОПЕРАТОРОМ</w:t>
      </w:r>
    </w:p>
    <w:p>
      <w:pPr>
        <w:pStyle w:val="Normal"/>
        <w:widowControl w:val="false"/>
        <w:autoSpaceDE w:val="false"/>
        <w:jc w:val="center"/>
        <w:rPr/>
      </w:pPr>
      <w:r>
        <w:rPr/>
        <w:t>УЦ УРЦР В РЦР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Д N _______ от __.__.20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транзакции _____________ Дата регистрации 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 авторизац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"/>
        <w:gridCol w:w="4356"/>
        <w:gridCol w:w="968"/>
        <w:gridCol w:w="968"/>
        <w:gridCol w:w="2541"/>
      </w:tblGrid>
      <w:tr>
        <w:trPr>
          <w:trHeight w:val="40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</w:tc>
        <w:tc>
          <w:tcPr>
            <w:tcW w:w="4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, время </w:t>
            </w:r>
          </w:p>
        </w:tc>
        <w:tc>
          <w:tcPr>
            <w:tcW w:w="2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</w:t>
            </w:r>
            <w:hyperlink w:anchor="Par230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9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ено </w:t>
            </w:r>
            <w:hyperlink w:anchor="Par230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60&gt;</w:t>
              </w:r>
            </w:hyperlink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__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__ </w:t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енная приостановка Сертификат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обновление действия Сертификат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/________________/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Оператора УЦ ФК)       (Ф.И.О.)     (телефон Оператора УЦ ФК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9" w:name="Par2302"/>
      <w:bookmarkEnd w:id="89"/>
      <w:r>
        <w:rPr/>
        <w:t>&lt;59&gt; Указывается причина действия (кратк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0" w:name="Par2303"/>
      <w:bookmarkEnd w:id="90"/>
      <w:r>
        <w:rPr/>
        <w:t>&lt;60&gt; Указывается форма получения: "На бумажном носителе", "ЭД с ЭП", "Устной форме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1" w:name="Par2309"/>
      <w:bookmarkEnd w:id="91"/>
      <w:r>
        <w:rPr/>
        <w:t>Приложение N 17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ля Владельца СКП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2" w:name="Par2321"/>
      <w:bookmarkEnd w:id="92"/>
      <w:r>
        <w:rPr>
          <w:rFonts w:eastAsia="Courier New"/>
        </w:rPr>
        <w:t xml:space="preserve">              </w:t>
      </w:r>
      <w:r>
        <w:rPr/>
        <w:t>Заявление на возобновление действия сертифик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люча 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___ N ___________ выдан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ричина возобновления действия сертификата)</w:t>
      </w:r>
    </w:p>
    <w:p>
      <w:pPr>
        <w:pStyle w:val="ConsPlusNonformat"/>
        <w:rPr/>
      </w:pPr>
      <w:r>
        <w:rPr/>
        <w:t>прошу  возобновить действие сертификата ключа проверки электронной подписи,</w:t>
      </w:r>
    </w:p>
    <w:p>
      <w:pPr>
        <w:pStyle w:val="ConsPlusNonformat"/>
        <w:rPr/>
      </w:pPr>
      <w:r>
        <w:rPr/>
        <w:t>содержащего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N сертификата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Email:                   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/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 Владельца)                   (Ф.И.О.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"__" ________ 20__ г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РЦ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транзакции _______________________ Дата регистрации _____________________</w:t>
      </w:r>
    </w:p>
    <w:p>
      <w:pPr>
        <w:pStyle w:val="ConsPlusNonformat"/>
        <w:rPr/>
      </w:pPr>
      <w:r>
        <w:rPr/>
        <w:t>М.П. ___________________________/___________/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Оператора УЦ ФК)  (подпись)      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Заполняется в РЦР Ф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4356"/>
        <w:gridCol w:w="1573"/>
        <w:gridCol w:w="1573"/>
        <w:gridCol w:w="1452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возобновлении действ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а отказано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сертификата возобновлено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/_________/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Оператора УЦ ФК)     (подпись)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3" w:name="Par2376"/>
      <w:bookmarkEnd w:id="93"/>
      <w:r>
        <w:rPr/>
        <w:t>Приложение N 18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4" w:name="Par2384"/>
      <w:bookmarkEnd w:id="94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УДОСТОВЕРЯЮЩИМ ЦЕНТРОМ ФЕДЕРАЛЬНОГО КАЗНАЧЕЙ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ХНИЧЕСКОЙ ЭКСПЕРТИЗЫ ПРИ РАЗРЕШЕНИИ КОНФЛИКТ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ИТУАЦИЙ, СПОРОВ И РАЗНОГЛАС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5" w:name="Par2389"/>
      <w:bookmarkEnd w:id="95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проведения Удостоверяющим центром Федерального казначейства технической экспертизы при разрешении конфликтных ситуаций, споров и разногласий (далее - Порядок) устанавливает минимальный набор требований и мероприятий, обязательных для исполнения при проведении технической экспертизы с целью предоставления экспертного заключения для разрешения конфликтных ситуаций, споров и разногла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ая экспертиза по подтверждению статуса ЭП в ЭД осуществляется УЦ ФК только для ЭД, подписанных с использованием СКП, выданны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дтверждение электронной подписи в ЭД осуществляется УЦ ФК в случае, если формат ЭД с электронной подписью соответствует стандарту криптографических сообщений Cryptographic Message Syntax (CMS) - RFC 3852. Решение о соответствии электронного документа с электронной подписью стандарту CMS принимает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абот по подтверждению подлинности ЭП в электронном документе осуществляет комиссия, сформированная из числа сотрудников ЦР или РЦР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работы комиссии УЦ ФК являются официальным заключением и оформляются в виде документов на бумажном носителе, заверенных печатью УЦ ФК, или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ссылка на документы, являющиеся официальными заключениями УЦ ФК при оформлении материалов работы комиссий по разрешению конфликтных ситуаций, споров и разногласий, возникших при обмене ЭД с использованием СКП, выданны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е заключения УЦ ФК не могут служить подтверждением полного выполнения требований законодательства Российской Федерации и соблюдения иных договорных отношений Сторонами - участниками разрешения конфликтных ситуаций, споров и разногласий, возникших при обмене ЭД с использованием СКП, выданных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оведения работ по подтверждению подлинности ЭП в ЭД и СКП, а также предоставления заключения о произведенной проверке составляет пять рабочих дней с момента официального обращения в УЦ Ф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фициальным обращением в УЦ ФК признается факт подачи документов на бумажном носителе, при наличии отметки в получении УЦ ФК (с указанием даты приема) на копии направленного документа, или факт направления в УЦ ФК ЭД, при наличии подтверждения получения документов УЦ ФК, направленного на указанный адрес электронной почты обратившегося лиц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6" w:name="Par2401"/>
      <w:bookmarkEnd w:id="96"/>
      <w:r>
        <w:rPr/>
        <w:t>2. Подтверждение подлинности электронной подпис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электронном документ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одтверждение электронной подписи в электронном документе осуществляется УЦ ФК на основании Заявления на подтверждение подлинности электронной подписи в электронном документе в простой письменной форме и должно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и время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дентификационные данные Владельца СКП, содержащиеся в поле Subject сертификата ключа подписи, статус которого требуется установ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и время формирования электронной подписи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бязательным приложением к Заявлению на подтверждение электронной подписи в электронном документе является отчуждаемый носитель информации (USB flash - накопитель или оптический диск), содержащий следующие фай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П, с помощью которого возможно осуществить подтверждение подлинности ЭП в Э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Д в виде одного файла стандарта CMS, содержащего данные и значение ЭП этих данных, либо двух файлов: один из которых содержит данные, а другой - значение ЭП этих данных в стандарте CMS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7" w:name="Par2411"/>
      <w:bookmarkEnd w:id="97"/>
      <w:r>
        <w:rPr/>
        <w:t>2.3. Результатом проведения технической экспертизы по подтверждению подлинности ЭП в ЭД является Заключение по результатам проведения технической экспертизы в письменной форме, заверенное подписями всех членов комиссии, печатью УЦ ФК и содержа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зультаты проверки электронной подписи в электронном докумен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альный отчет по выполненной экспертиз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Детальный отчет по выполненной проверке включает следующие обязательные компон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и место проведения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я для проведения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членах комиссии (фамилия, имя, отчество, образование, специальность, стаж работы, занимаемая должность), которым поручено проведение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дачи, поставленные перед членам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ы исследований и материалы по Заявлениям, представленным членам комиссии для проведения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держание и результаты исследований с указанием примененных мет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зультаты исследований, выводы по объектам исследования и их обосн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свед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ы и документы, подтверждающие выводы комиссии, проводившей экспертизу, прилагаются к заключению и служат его составн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УЦ ФК не подтверждает достоверность даты и времени формирования ЭП в Э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случае отказа от подтверждения электронной подписи в электронном документе, обратившемуся лицу возвращается Заявление на подтверждение ЭП в ЭД с указанием причины отказ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8" w:name="Par2427"/>
      <w:bookmarkEnd w:id="98"/>
      <w:r>
        <w:rPr/>
        <w:t>3. Подтверждение подлинности ЭП удостоверяющего цен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изданных сертификат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ля подтверждения подлинности ЭП УЦ ФК в СКП Владелец СКП подает в УЦ ФК Заявление на подтверждение подлинности электронной подписи Удостоверяющего центра Федерального казначейства в сертификате ключа проверки электронной подписи, содержаще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и время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дентификационные данные Владельца СКП, в сертификате ключа проверки электронной подписи которого необходимо подтвердить подлинность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Сертификата, в котором необходимо подтвердить подлинность ЭП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Обязательным приложением к Заявлению на подтверждение подлинности электронной подписи уполномоченного лица удостоверяющего центра в сертификате ключа проверки электронной подписи является отчуждаемый носитель (USB flash - накопитель или оптический диск), содержащий файл СКП формата PKCS#7 в кодировке Base64 (*.CER), подвергающийся процедуре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Результатом проведения технической экспертизы по подтверждению подлинности ЭП УЦ ФК в СКП является Заключение по результатам проведения технической экспертизы, оформленное в соответствии с требованиями </w:t>
      </w:r>
      <w:hyperlink w:anchor="Par2411">
        <w:r>
          <w:rPr>
            <w:rStyle w:val="InternetLink"/>
            <w:color w:val="0000FF"/>
          </w:rPr>
          <w:t>пункта 2.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9" w:name="Par2445"/>
      <w:bookmarkEnd w:id="99"/>
      <w:r>
        <w:rPr/>
        <w:t>Приложение N 19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ля физ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0" w:name="Par2457"/>
      <w:bookmarkEnd w:id="100"/>
      <w:r>
        <w:rPr>
          <w:rFonts w:eastAsia="Courier New"/>
        </w:rPr>
        <w:t xml:space="preserve">          </w:t>
      </w:r>
      <w:r>
        <w:rPr/>
        <w:t>Заявление на получение информации о статусе сертифик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люча 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___ N ___________ выдан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причина проверки статуса сертификата)</w:t>
      </w:r>
    </w:p>
    <w:p>
      <w:pPr>
        <w:pStyle w:val="ConsPlusNonformat"/>
        <w:rPr/>
      </w:pPr>
      <w:r>
        <w:rPr/>
        <w:t>прошу   предоставить   сведения   о   статусе   сертификата  ключа проверки</w:t>
      </w:r>
    </w:p>
    <w:p>
      <w:pPr>
        <w:pStyle w:val="ConsPlusNonformat"/>
        <w:rPr/>
      </w:pPr>
      <w:r>
        <w:rPr/>
        <w:t>электронной   подписи,   выданного   Удостоверяющим   центром  Федерального</w:t>
      </w:r>
    </w:p>
    <w:p>
      <w:pPr>
        <w:pStyle w:val="ConsPlusNonformat"/>
        <w:rPr/>
      </w:pPr>
      <w:r>
        <w:rPr/>
        <w:t>казначейства, содержащего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номер сертификата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    __________________________________________</w:t>
      </w:r>
    </w:p>
    <w:p>
      <w:pPr>
        <w:pStyle w:val="ConsPlusNonformat"/>
        <w:rPr/>
      </w:pPr>
      <w:r>
        <w:rPr/>
        <w:t>в период с ___ часов __ минут __.__.20___ по ___ часов __ минут __.__.20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равку прошу представить на адрес: 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чтовый адрес получателя (включая индекс) либо e-mail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/___________________________________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)                        (Ф.И.О.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"__" _________ 20__ г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1" w:name="Par2492"/>
      <w:bookmarkEnd w:id="101"/>
      <w:r>
        <w:rPr/>
        <w:t>Приложение N 20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2" w:name="Par2504"/>
      <w:bookmarkEnd w:id="102"/>
      <w:r>
        <w:rPr>
          <w:rFonts w:eastAsia="Courier New"/>
        </w:rPr>
        <w:t xml:space="preserve">          </w:t>
      </w:r>
      <w:r>
        <w:rPr/>
        <w:t>Заявление на получение информации о статусе сертифик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люча проверки электронной подпис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"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организации, включая организационно-правовую форму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ричина проверки статуса сертификата)</w:t>
      </w:r>
    </w:p>
    <w:p>
      <w:pPr>
        <w:pStyle w:val="ConsPlusNonformat"/>
        <w:rPr/>
      </w:pPr>
      <w:r>
        <w:rPr/>
        <w:t>просит   предоставить   сведения  о  статусе  сертификата  ключа   проверки</w:t>
      </w:r>
    </w:p>
    <w:p>
      <w:pPr>
        <w:pStyle w:val="ConsPlusNonformat"/>
        <w:rPr/>
      </w:pPr>
      <w:r>
        <w:rPr/>
        <w:t>электронной   подписи,   выданного   Удостоверяющим   центром  Федерального</w:t>
      </w:r>
    </w:p>
    <w:p>
      <w:pPr>
        <w:pStyle w:val="ConsPlusNonformat"/>
        <w:rPr/>
      </w:pPr>
      <w:r>
        <w:rPr/>
        <w:t>казначейства, содержащего следующие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номер сертификата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    __________________________________________</w:t>
      </w:r>
    </w:p>
    <w:p>
      <w:pPr>
        <w:pStyle w:val="ConsPlusNonformat"/>
        <w:rPr/>
      </w:pPr>
      <w:r>
        <w:rPr/>
        <w:t>в период с ___ часов __ минут __.__.20___ по ___ часов __ минут __.__.20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равку просим представить на адрес: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чтовый адрес получателя (включая индекс) либо e-mail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/_____________/_______________________________</w:t>
      </w:r>
    </w:p>
    <w:p>
      <w:pPr>
        <w:pStyle w:val="ConsPlusNonformat"/>
        <w:rPr/>
      </w:pPr>
      <w:r>
        <w:rPr/>
        <w:t>(должность Администратора ИБ    (подпись)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/>
        <w:t>_____________________________/_____________/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руководителя       (подпись) 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рганизации-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3" w:name="Par2546"/>
      <w:bookmarkEnd w:id="103"/>
      <w:r>
        <w:rPr/>
        <w:t>Приложение N 2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Заполняется на бланке УЦ Ф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4" w:name="Par2556"/>
      <w:bookmarkEnd w:id="104"/>
      <w:r>
        <w:rPr>
          <w:rFonts w:eastAsia="Courier New"/>
        </w:rPr>
        <w:t xml:space="preserve">     </w:t>
      </w:r>
      <w:r>
        <w:rPr/>
        <w:t>Справка о статусе сертификата ключа проверки электронной подписи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ыданного Удостоверяющим центром 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ая справка дана в том, что в период с ____ ч __ мин. __.__.20___</w:t>
      </w:r>
    </w:p>
    <w:p>
      <w:pPr>
        <w:pStyle w:val="ConsPlusNonformat"/>
        <w:rPr/>
      </w:pPr>
      <w:r>
        <w:rPr/>
        <w:t>по ______ ч ___ мин. ___.___.20____ сертификат  ключа  проверки электронной</w:t>
      </w:r>
    </w:p>
    <w:p>
      <w:pPr>
        <w:pStyle w:val="ConsPlusNonformat"/>
        <w:rPr/>
      </w:pPr>
      <w:r>
        <w:rPr/>
        <w:t>подписи, содержащий данны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никальный N сертификата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Н              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НИЛС                    ______________________________________________</w:t>
      </w:r>
    </w:p>
    <w:p>
      <w:pPr>
        <w:pStyle w:val="ConsPlusNonformat"/>
        <w:rPr/>
      </w:pPr>
      <w:r>
        <w:rPr/>
        <w:t>имел следующий статус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477"/>
        <w:gridCol w:w="1573"/>
        <w:gridCol w:w="1573"/>
        <w:gridCol w:w="1452"/>
      </w:tblGrid>
      <w:tr>
        <w:trPr>
          <w:trHeight w:val="40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сертификата на запрошенн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омент времени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, врем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действителен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сертификата истек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йствие сертификата приостановлено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аннулирован (отозван)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не выпускался УЦ ФК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равка дана на основании заявления от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/_____________/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Оператора УЦ ФК)     (подпись)      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5" w:name="Par2593"/>
      <w:bookmarkEnd w:id="105"/>
      <w:r>
        <w:rPr/>
        <w:t>Приложение N 2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Руководитель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Организации-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М.П. ___________________ А.А. Иван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6" w:name="Par2607"/>
      <w:bookmarkEnd w:id="106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установки средств криптографической защиты информации, ввод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в эксплуатацию и закрепления их за ответственными лицами </w:t>
      </w:r>
      <w:hyperlink w:anchor="Par266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     __________________</w:t>
      </w:r>
    </w:p>
    <w:p>
      <w:pPr>
        <w:pStyle w:val="ConsPlusNonformat"/>
        <w:rPr/>
      </w:pPr>
      <w:r>
        <w:rPr/>
        <w:t>(наименование населенного пункта)   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й акт составлен о том, что ________________________ сотрудник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организации, должность, фамилия, имя, отчество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ные сведения (например, дата, номер лицензии))</w:t>
      </w:r>
    </w:p>
    <w:p>
      <w:pPr>
        <w:pStyle w:val="ConsPlusNonformat"/>
        <w:rPr/>
      </w:pPr>
      <w:r>
        <w:rPr/>
        <w:t>(далее - Администратор ИБ) была произведена установка и настройка  средства</w:t>
      </w:r>
    </w:p>
    <w:p>
      <w:pPr>
        <w:pStyle w:val="ConsPlusNonformat"/>
        <w:rPr/>
      </w:pPr>
      <w:r>
        <w:rPr/>
        <w:t>криптографической защиты информации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)</w:t>
      </w:r>
    </w:p>
    <w:p>
      <w:pPr>
        <w:pStyle w:val="ConsPlusNonformat"/>
        <w:rPr/>
      </w:pPr>
      <w:r>
        <w:rPr/>
        <w:t>далее - СКЗИ на ПЭВМ (АРМ Заявителя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ерийный N (Инв. N) ПЭВМ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есто установки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адрес местонахождения, номер помещ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.И.О. ответственного лица пользователя АРМ Заявителя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(далее - пользователь СКЗИ)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г. N СКЗИ (номер экземпляра)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мещение АРМ Заявителя, хранение ключевых носителей, охрана помещений</w:t>
      </w:r>
    </w:p>
    <w:p>
      <w:pPr>
        <w:pStyle w:val="ConsPlusNonformat"/>
        <w:rPr/>
      </w:pPr>
      <w:r>
        <w:rPr/>
        <w:t>организованы установленным порядко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учение  правилам  работы с СКЗИ и проверка знаний нормативно-правовых</w:t>
      </w:r>
    </w:p>
    <w:p>
      <w:pPr>
        <w:pStyle w:val="ConsPlusNonformat"/>
        <w:rPr/>
      </w:pPr>
      <w:r>
        <w:rPr/>
        <w:t>актов и эксплуатационной и технической документации к ним проведе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ловия   для  использования  СКЗИ,  установленные  эксплуатационной  и</w:t>
      </w:r>
    </w:p>
    <w:p>
      <w:pPr>
        <w:pStyle w:val="ConsPlusNonformat"/>
        <w:rPr/>
      </w:pPr>
      <w:r>
        <w:rPr/>
        <w:t>технической документацией к СКЗИ, созда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тановленное и настроенное СКЗИ находится в работоспособном состоян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ормуляр ЖТЯИ. __________________________ выведен на бумажный носитель,</w:t>
      </w:r>
    </w:p>
    <w:p>
      <w:pPr>
        <w:pStyle w:val="ConsPlusNonformat"/>
        <w:rPr/>
      </w:pPr>
      <w:r>
        <w:rPr/>
        <w:t>раздел  11   Формуляра заполнен установленным порядком, Формуляр передан на</w:t>
      </w:r>
    </w:p>
    <w:p>
      <w:pPr>
        <w:pStyle w:val="ConsPlusNonformat"/>
        <w:rPr/>
      </w:pPr>
      <w:r>
        <w:rPr/>
        <w:t>ответственное хранение пользователю АРМ Заявител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льзователь АРМ Заявителя обязуе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не   разглашать  конфиденциальную информацию, к которой он допущен, в</w:t>
      </w:r>
    </w:p>
    <w:p>
      <w:pPr>
        <w:pStyle w:val="ConsPlusNonformat"/>
        <w:rPr/>
      </w:pPr>
      <w:r>
        <w:rPr/>
        <w:t>том числе криптоключи и сведения о ключевой информац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соблюдать  требования  к  обеспечению  безопасности  СКЗИ  и ключевых</w:t>
      </w:r>
    </w:p>
    <w:p>
      <w:pPr>
        <w:pStyle w:val="ConsPlusNonformat"/>
        <w:rPr/>
      </w:pPr>
      <w:r>
        <w:rPr/>
        <w:t>документов к ним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сдать  установочный  комплект  СКЗИ,  эксплуатационную  и техническую</w:t>
      </w:r>
    </w:p>
    <w:p>
      <w:pPr>
        <w:pStyle w:val="ConsPlusNonformat"/>
        <w:rPr/>
      </w:pPr>
      <w:r>
        <w:rPr/>
        <w:t>документацию  к  ним,  ключевые документы при увольнении или отстранении от</w:t>
      </w:r>
    </w:p>
    <w:p>
      <w:pPr>
        <w:pStyle w:val="ConsPlusNonformat"/>
        <w:rPr/>
      </w:pPr>
      <w:r>
        <w:rPr/>
        <w:t>исполнения обязанностей, связанных с использованием СКЗ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сообщать  исполнителю о попытках посторонних лиц получить сведения об</w:t>
      </w:r>
    </w:p>
    <w:p>
      <w:pPr>
        <w:pStyle w:val="ConsPlusNonformat"/>
        <w:rPr/>
      </w:pPr>
      <w:r>
        <w:rPr/>
        <w:t>используемых СКЗИ или ключевых документах к ним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немедленно  уведомлять  исполнителя  о  фактах  утраты  или недостачи</w:t>
      </w:r>
    </w:p>
    <w:p>
      <w:pPr>
        <w:pStyle w:val="ConsPlusNonformat"/>
        <w:rPr/>
      </w:pPr>
      <w:r>
        <w:rPr/>
        <w:t>СКЗИ, ключевых документов к ни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кт составлен в двух экземпляр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/_____________/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олжность Администратора ИБ)    (подпись)          (Фамилия И.О.)</w:t>
      </w:r>
    </w:p>
    <w:p>
      <w:pPr>
        <w:pStyle w:val="ConsPlusNonformat"/>
        <w:rPr/>
      </w:pPr>
      <w:r>
        <w:rPr/>
        <w:t>______________________________/_____________/______________________________</w:t>
      </w:r>
    </w:p>
    <w:p>
      <w:pPr>
        <w:pStyle w:val="ConsPlusNonformat"/>
        <w:rPr/>
      </w:pPr>
      <w:r>
        <w:rPr/>
        <w:t>(должность ответственного лица    (подпись)          (Фамилия И.О.)</w:t>
      </w:r>
    </w:p>
    <w:p>
      <w:pPr>
        <w:pStyle w:val="ConsPlusNonformat"/>
        <w:rPr/>
      </w:pPr>
      <w:r>
        <w:rPr/>
        <w:t>пользователя АРМ заявител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7" w:name="Par2666"/>
      <w:bookmarkEnd w:id="107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8" w:name="Par2672"/>
      <w:bookmarkEnd w:id="108"/>
      <w:r>
        <w:rPr/>
        <w:t>Приложение N 2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09" w:name="Par2680"/>
      <w:bookmarkEnd w:id="109"/>
      <w:r>
        <w:rPr>
          <w:rFonts w:eastAsia="Courier New"/>
        </w:rPr>
        <w:t xml:space="preserve">         </w:t>
      </w:r>
      <w:r>
        <w:rPr/>
        <w:t xml:space="preserve">Учетная карточка лицензии на право использования СКЗИ </w:t>
      </w:r>
      <w:hyperlink w:anchor="Par270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      __________________</w:t>
      </w:r>
    </w:p>
    <w:p>
      <w:pPr>
        <w:pStyle w:val="ConsPlusNonformat"/>
        <w:rPr/>
      </w:pPr>
      <w:r>
        <w:rPr/>
        <w:t>(наименование населенного пункта)   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СКЗИ 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 СКЗИ, версия ядра, версия продукта)</w:t>
      </w:r>
    </w:p>
    <w:p>
      <w:pPr>
        <w:pStyle w:val="ConsPlusNonformat"/>
        <w:rPr/>
      </w:pPr>
      <w:r>
        <w:rPr/>
        <w:t>Серийный N СКЗИ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в соответствии с Журналом поэкземплярного учета СКЗ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эксплуатационной и технической документации к ни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лючевых документов)</w:t>
      </w:r>
    </w:p>
    <w:p>
      <w:pPr>
        <w:pStyle w:val="ConsPlusNonformat"/>
        <w:rPr/>
      </w:pPr>
      <w:r>
        <w:rPr/>
        <w:t>Учетный номер носителя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казывается учетный номер оптического носителя)</w:t>
      </w:r>
    </w:p>
    <w:p>
      <w:pPr>
        <w:pStyle w:val="ConsPlusNonformat"/>
        <w:rPr/>
      </w:pPr>
      <w:r>
        <w:rPr/>
        <w:t>Номер лицензии ____________________________________________________________</w:t>
      </w:r>
    </w:p>
    <w:p>
      <w:pPr>
        <w:pStyle w:val="ConsPlusNonformat"/>
        <w:rPr/>
      </w:pPr>
      <w:r>
        <w:rPr/>
        <w:t>Документ является неотъемлемой частью носителя уч. N ___________ и подлежит</w:t>
      </w:r>
    </w:p>
    <w:p>
      <w:pPr>
        <w:pStyle w:val="ConsPlusNonformat"/>
        <w:rPr/>
      </w:pPr>
      <w:r>
        <w:rPr/>
        <w:t>возврату в УЦ ФК.</w:t>
      </w:r>
    </w:p>
    <w:p>
      <w:pPr>
        <w:pStyle w:val="ConsPlusNonformat"/>
        <w:rPr/>
      </w:pPr>
      <w:r>
        <w:rPr/>
        <w:t>Настоящий  документ  не  может  быть  полностью или частично воспроизведен,</w:t>
      </w:r>
    </w:p>
    <w:p>
      <w:pPr>
        <w:pStyle w:val="ConsPlusNonformat"/>
        <w:rPr/>
      </w:pPr>
      <w:r>
        <w:rPr/>
        <w:t>тиражирован и распространен без разрешения УЦ ФК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/_____________/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 Оператора УЦ ФК)          (подпись)      (Фамилия И.О.)</w:t>
      </w:r>
    </w:p>
    <w:p>
      <w:pPr>
        <w:pStyle w:val="ConsPlusNonformat"/>
        <w:rPr/>
      </w:pPr>
      <w:r>
        <w:rPr/>
        <w:t>М.П.                                                "__" 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0" w:name="Par2706"/>
      <w:bookmarkEnd w:id="110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1" w:name="Par2712"/>
      <w:bookmarkEnd w:id="111"/>
      <w:r>
        <w:rPr/>
        <w:t>Приложение N 24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2" w:name="Par2723"/>
      <w:bookmarkEnd w:id="112"/>
      <w:r>
        <w:rPr>
          <w:rFonts w:eastAsia="Courier New"/>
        </w:rPr>
        <w:t xml:space="preserve">          </w:t>
      </w:r>
      <w:r>
        <w:rPr/>
        <w:t xml:space="preserve">Заявление на изготовление ключа электронной подписи </w:t>
      </w:r>
      <w:hyperlink w:anchor="Par2785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к Заявлению на регистрацию от "___" __________ 20__ г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   "___" __________ 20__ г.</w:t>
      </w:r>
    </w:p>
    <w:p>
      <w:pPr>
        <w:pStyle w:val="ConsPlusNonformat"/>
        <w:rPr/>
      </w:pPr>
      <w:r>
        <w:rPr/>
        <w:t>(наименование населенного пункта) 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паспорт серия _________________ N _____________ выдан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шу  изготовить  ключ  электронной  подписи  и  соответствующий  ему ключ</w:t>
      </w:r>
    </w:p>
    <w:p>
      <w:pPr>
        <w:pStyle w:val="ConsPlusNonformat"/>
        <w:rPr/>
      </w:pPr>
      <w:r>
        <w:rPr/>
        <w:t>проверки  электронной  подписи в форме запроса на сертификат ключа проверки</w:t>
      </w:r>
    </w:p>
    <w:p>
      <w:pPr>
        <w:pStyle w:val="ConsPlusNonformat"/>
        <w:rPr/>
      </w:pPr>
      <w:r>
        <w:rPr/>
        <w:t>электронной подписи на основании следующих данны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4"/>
        <w:gridCol w:w="2420"/>
        <w:gridCol w:w="3993"/>
      </w:tblGrid>
      <w:tr>
        <w:trPr/>
        <w:tc>
          <w:tcPr>
            <w:tcW w:w="9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владельце сертификата                     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ommonName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itle     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ИЛС    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NILS     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но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разделение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rganizationalUnit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ы Владельца СКП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Mail             </w:t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Организации-заявителе </w:t>
            </w:r>
            <w:hyperlink w:anchor="Par275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3" w:name="Par2758"/>
      <w:bookmarkEnd w:id="113"/>
      <w:r>
        <w:rPr/>
        <w:t>&lt;*&gt; Сведения об Организации-заявителе Запроса на СКП заполняются Оператором УЦ на основании Заявления на регистрацию Организации-заявите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________/__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 Заявителя)               (подпись)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люч  ЭП  и Запрос на СКП создан, Заявление на СКП подписано, Запрос на</w:t>
      </w:r>
    </w:p>
    <w:p>
      <w:pPr>
        <w:pStyle w:val="ConsPlusNonformat"/>
        <w:rPr/>
      </w:pPr>
      <w:r>
        <w:rPr/>
        <w:t>издание СКП загружен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транзакции _________________________ Дата регистрации _______________</w:t>
      </w:r>
    </w:p>
    <w:p>
      <w:pPr>
        <w:pStyle w:val="ConsPlusNonformat"/>
        <w:rPr/>
      </w:pPr>
      <w:r>
        <w:rPr/>
        <w:t>М.П. ________________________________________/__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 Оператора УЦ ФК)          (подпись)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"/>
        <w:gridCol w:w="4477"/>
        <w:gridCol w:w="1694"/>
        <w:gridCol w:w="1573"/>
        <w:gridCol w:w="1452"/>
      </w:tblGrid>
      <w:tr>
        <w:trPr/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, время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на СКП авторизова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издан      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на СКП отклонен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4" w:name="Par2785"/>
      <w:bookmarkEnd w:id="114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5" w:name="Par2791"/>
      <w:bookmarkEnd w:id="115"/>
      <w:r>
        <w:rPr/>
        <w:t>Приложение N 25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Удостоверяющего центр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декабря 2013 г. N 27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оформляется на бланке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рганизации-заявителя)               Удостоверяющий цент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едерального казначей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6" w:name="Par2803"/>
      <w:bookmarkEnd w:id="116"/>
      <w:r>
        <w:rPr>
          <w:rFonts w:eastAsia="Courier New"/>
        </w:rPr>
        <w:t xml:space="preserve">          </w:t>
      </w:r>
      <w:r>
        <w:rPr/>
        <w:t xml:space="preserve">Заявление на изготовление ключа электронной подписи </w:t>
      </w:r>
      <w:hyperlink w:anchor="Par2880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к Заявлению на регистрацию от "__" __________ 20__ г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           "___" _____________ 20__ г.</w:t>
      </w:r>
    </w:p>
    <w:p>
      <w:pPr>
        <w:pStyle w:val="ConsPlusNonformat"/>
        <w:rPr/>
      </w:pPr>
      <w:r>
        <w:rPr/>
        <w:t>(наименование населенного пункта)                    (дата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организации, включая организационно-правовую форму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чредительный документ)</w:t>
      </w:r>
    </w:p>
    <w:p>
      <w:pPr>
        <w:pStyle w:val="ConsPlusNonformat"/>
        <w:rPr/>
      </w:pPr>
      <w:r>
        <w:rPr/>
        <w:t>просит  изготовить  ключ  электронной  подписи  и  соответствующий ему ключ</w:t>
      </w:r>
    </w:p>
    <w:p>
      <w:pPr>
        <w:pStyle w:val="ConsPlusNonformat"/>
        <w:rPr/>
      </w:pPr>
      <w:r>
        <w:rPr/>
        <w:t>проверки  электронной  подписи в форме запроса на сертификат ключа проверки</w:t>
      </w:r>
    </w:p>
    <w:p>
      <w:pPr>
        <w:pStyle w:val="ConsPlusNonformat"/>
        <w:rPr/>
      </w:pPr>
      <w:r>
        <w:rPr/>
        <w:t>электронной подписи на основании следующих данны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2420"/>
        <w:gridCol w:w="3630"/>
      </w:tblGrid>
      <w:tr>
        <w:trPr/>
        <w:tc>
          <w:tcPr>
            <w:tcW w:w="9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владельце сертификата                    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изации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ommonName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      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urName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я, Отчество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GivenName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itle  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ИЛС           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NILS  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ное подразделение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rganizationalUnit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автоматизир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нной системы/Службы/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виса/Сервера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и-заявителя,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которым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ан сертификат       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rganization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ужбы эксплуатаци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атизированной системы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Mail  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Организации-заявителе </w:t>
            </w:r>
            <w:hyperlink w:anchor="Par285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7" w:name="Par2851"/>
      <w:bookmarkEnd w:id="117"/>
      <w:r>
        <w:rPr/>
        <w:t>&lt;*&gt; Сведения об Организации-заявителе Запроса на СКП заполняются Оператором УЦ на основании Заявления на регистрацию Организации-заявите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_________/_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 Заявителя)               (подпись)    (Фамилия И.О.)</w:t>
      </w:r>
    </w:p>
    <w:p>
      <w:pPr>
        <w:pStyle w:val="ConsPlusNonformat"/>
        <w:rPr/>
      </w:pPr>
      <w:r>
        <w:rPr/>
        <w:t>______________________________________________/____________/_______________</w:t>
      </w:r>
    </w:p>
    <w:p>
      <w:pPr>
        <w:pStyle w:val="ConsPlusNonformat"/>
        <w:rPr/>
      </w:pPr>
      <w:r>
        <w:rPr/>
        <w:t>(должность руководителя Организации-заявителя)  (подпись)    (Фамилия 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      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полняется в УЦ Ф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люч  ЭП  и  Запрос на СКП  создан, Заявление на СКП, Запрос на издание</w:t>
      </w:r>
    </w:p>
    <w:p>
      <w:pPr>
        <w:pStyle w:val="ConsPlusNonformat"/>
        <w:rPr/>
      </w:pPr>
      <w:r>
        <w:rPr/>
        <w:t>СКП загружен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транзакции _________________________ Дата регистрации _______________</w:t>
      </w:r>
    </w:p>
    <w:p>
      <w:pPr>
        <w:pStyle w:val="ConsPlusNonformat"/>
        <w:rPr/>
      </w:pPr>
      <w:r>
        <w:rPr/>
        <w:t>М.П. _________________________________________/____________/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 Оператора УЦ ФК)          (подпись)    (Фамилия И.О.)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"/>
        <w:gridCol w:w="4477"/>
        <w:gridCol w:w="1694"/>
        <w:gridCol w:w="1573"/>
        <w:gridCol w:w="1452"/>
      </w:tblGrid>
      <w:tr>
        <w:trPr/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е             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, время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чин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на СКП авторизова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т издан      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на СКП отклонен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8" w:name="Par2880"/>
      <w:bookmarkEnd w:id="118"/>
      <w:r>
        <w:rPr/>
        <w:t>&lt;*&gt; Не требуется для сотрудников Органа Ф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5DE71C6FF43F5481AA37E714461ED75BFE79B4E0B62CEFA2BF19EFD9m0H2A" TargetMode="External"/><Relationship Id="rId3" Type="http://schemas.openxmlformats.org/officeDocument/2006/relationships/hyperlink" Target="consultantplus://offline/ref=C75DE71C6FF43F5481AA3EFE13461ED75FFC79BAE9B72CEFA2BF19EFD9m0H2A" TargetMode="External"/><Relationship Id="rId4" Type="http://schemas.openxmlformats.org/officeDocument/2006/relationships/hyperlink" Target="consultantplus://offline/ref=C75DE71C6FF43F5481AA37E714461ED75BFE79B4E0B62CEFA2BF19EFD902265EACC9C0EA06F9F455m9H0A" TargetMode="External"/><Relationship Id="rId5" Type="http://schemas.openxmlformats.org/officeDocument/2006/relationships/hyperlink" Target="consultantplus://offline/ref=82D1AAC7AEB28727D3019B914477A1C3145AD9D5DAAF6941E66F876DD6B96BAB9EB5EC56699071nDH8A" TargetMode="External"/><Relationship Id="rId6" Type="http://schemas.openxmlformats.org/officeDocument/2006/relationships/hyperlink" Target="consultantplus://offline/ref=82D1AAC7AEB28727D3019B914477A1C3125BD6D4DEA3344BEE368B6FD1B634BC99FCE057699072DEn7HFA" TargetMode="External"/><Relationship Id="rId7" Type="http://schemas.openxmlformats.org/officeDocument/2006/relationships/hyperlink" Target="consultantplus://offline/ref=82D1AAC7AEB28727D3019B914477A1C3125BD6D4DEA3344BEE368B6FD1nBH6A" TargetMode="External"/><Relationship Id="rId8" Type="http://schemas.openxmlformats.org/officeDocument/2006/relationships/hyperlink" Target="consultantplus://offline/ref=82D1AAC7AEB28727D3019B914477A1C3125BD7D4D3A7344BEE368B6FD1B634BC99FCE057699071D9n7HFA" TargetMode="External"/><Relationship Id="rId9" Type="http://schemas.openxmlformats.org/officeDocument/2006/relationships/hyperlink" Target="consultantplus://offline/ref=82D1AAC7AEB28727D3019B914477A1C3125BD7D4D3A7344BEE368B6FD1B634BC99FCE057699071DAn7H2A" TargetMode="External"/><Relationship Id="rId10" Type="http://schemas.openxmlformats.org/officeDocument/2006/relationships/hyperlink" Target="consultantplus://offline/ref=82D1AAC7AEB28727D3019B914477A1C3125BD7D4D3A7344BEE368B6FD1B634BC99FCE057699071DCn7H2A" TargetMode="External"/><Relationship Id="rId11" Type="http://schemas.openxmlformats.org/officeDocument/2006/relationships/hyperlink" Target="consultantplus://offline/ref=82D1AAC7AEB28727D30192884377A1C31059DFD7D9A5344BEE368B6FD1nBH6A" TargetMode="External"/><Relationship Id="rId12" Type="http://schemas.openxmlformats.org/officeDocument/2006/relationships/hyperlink" Target="consultantplus://offline/ref=82D1AAC7AEB28727D30192884377A1C3105AD6D3D9AD344BEE368B6FD1nBH6A" TargetMode="External"/><Relationship Id="rId13" Type="http://schemas.openxmlformats.org/officeDocument/2006/relationships/hyperlink" Target="consultantplus://offline/ref=82D1AAC7AEB28727D30192884377A1C31059DFD7D9A5344BEE368B6FD1nBH6A" TargetMode="External"/><Relationship Id="rId14" Type="http://schemas.openxmlformats.org/officeDocument/2006/relationships/hyperlink" Target="consultantplus://offline/ref=82D1AAC7AEB28727D30192884377A1C31059DFD7D9A5344BEE368B6FD1nBH6A" TargetMode="External"/><Relationship Id="rId15" Type="http://schemas.openxmlformats.org/officeDocument/2006/relationships/hyperlink" Target="consultantplus://offline/ref=82D1AAC7AEB28727D30192884377A1C3105AD6D3D9AD344BEE368B6FD1nBH6A" TargetMode="External"/><Relationship Id="rId16" Type="http://schemas.openxmlformats.org/officeDocument/2006/relationships/hyperlink" Target="consultantplus://offline/ref=82D1AAC7AEB28727D30192884377A1C31059DFD7D9A5344BEE368B6FD1nBH6A" TargetMode="External"/><Relationship Id="rId17" Type="http://schemas.openxmlformats.org/officeDocument/2006/relationships/hyperlink" Target="consultantplus://offline/ref=82D1AAC7AEB28727D30192884377A1C3105AD6D3D9AD344BEE368B6FD1nBH6A" TargetMode="External"/><Relationship Id="rId18" Type="http://schemas.openxmlformats.org/officeDocument/2006/relationships/hyperlink" Target="consultantplus://offline/ref=82D1AAC7AEB28727D30192884377A1C31059DFD7D9A5344BEE368B6FD1nBH6A" TargetMode="External"/><Relationship Id="rId19" Type="http://schemas.openxmlformats.org/officeDocument/2006/relationships/hyperlink" Target="consultantplus://offline/ref=82D1AAC7AEB28727D30192884377A1C3105AD6D3D9AD344BEE368B6FD1nBH6A" TargetMode="External"/><Relationship Id="rId20" Type="http://schemas.openxmlformats.org/officeDocument/2006/relationships/hyperlink" Target="consultantplus://offline/ref=82D1AAC7AEB28727D30192884377A1C31059DFD7D9A5344BEE368B6FD1nBH6A" TargetMode="External"/><Relationship Id="rId21" Type="http://schemas.openxmlformats.org/officeDocument/2006/relationships/hyperlink" Target="consultantplus://offline/ref=82D1AAC7AEB28727D30192884377A1C3105AD6D3D9AD344BEE368B6FD1nBH6A" TargetMode="External"/><Relationship Id="rId22" Type="http://schemas.openxmlformats.org/officeDocument/2006/relationships/hyperlink" Target="consultantplus://offline/ref=82D1AAC7AEB28727D30192884377A1C31059DFD7D9A5344BEE368B6FD1nBH6A" TargetMode="External"/><Relationship Id="rId23" Type="http://schemas.openxmlformats.org/officeDocument/2006/relationships/hyperlink" Target="consultantplus://offline/ref=82D1AAC7AEB28727D30192884377A1C3105AD6D3D9AD344BEE368B6FD1nBH6A" TargetMode="External"/><Relationship Id="rId24" Type="http://schemas.openxmlformats.org/officeDocument/2006/relationships/hyperlink" Target="consultantplus://offline/ref=82D1AAC7AEB28727D30192884377A1C31059DFD7D9A5344BEE368B6FD1nBH6A" TargetMode="External"/><Relationship Id="rId25" Type="http://schemas.openxmlformats.org/officeDocument/2006/relationships/hyperlink" Target="consultantplus://offline/ref=82D1AAC7AEB28727D30192884377A1C3105AD6D3D9AD344BEE368B6FD1nBH6A" TargetMode="External"/><Relationship Id="rId26" Type="http://schemas.openxmlformats.org/officeDocument/2006/relationships/hyperlink" Target="consultantplus://offline/ref=82D1AAC7AEB28727D30192884377A1C31059DFD7D9A5344BEE368B6FD1nBH6A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07:00Z</dcterms:created>
  <dc:creator>SokurovVA</dc:creator>
  <dc:description/>
  <cp:keywords/>
  <dc:language>en-US</dc:language>
  <cp:lastModifiedBy>SokurovVA</cp:lastModifiedBy>
  <dcterms:modified xsi:type="dcterms:W3CDTF">2014-02-25T08:15:00Z</dcterms:modified>
  <cp:revision>19</cp:revision>
  <dc:subject/>
  <dc:title>МИНИСТЕРСТВО ФИНАНСОВ РОССИЙСКОЙ ФЕДЕРАЦИИ</dc:title>
</cp:coreProperties>
</file>